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tition for Reconsideration</w:t>
      </w:r>
    </w:p>
    <w:p>
      <w:pPr>
        <w:pStyle w:val="Normal"/>
        <w:rPr>
          <w:sz w:val="24"/>
          <w:szCs w:val="24"/>
        </w:rPr>
      </w:pPr>
      <w:r>
        <w:rPr>
          <w:sz w:val="24"/>
          <w:szCs w:val="24"/>
        </w:rPr>
        <w:tab/>
      </w:r>
    </w:p>
    <w:p>
      <w:pPr>
        <w:pStyle w:val="Normal"/>
        <w:rPr>
          <w:sz w:val="24"/>
          <w:szCs w:val="24"/>
        </w:rPr>
      </w:pPr>
      <w:r>
        <w:rPr>
          <w:sz w:val="24"/>
          <w:szCs w:val="24"/>
        </w:rPr>
        <w:tab/>
        <w:t>Petitioner, Carl J. Romanelli, pro se, respectfully requests this Court reconsider its ruling of August 17, 2009.  Petitioner files pro se on behalf of himself and his counsel, Lawrence M. Otter.  Petitioner alleges that the Court has erred in not reversing the lower court order which obligates Romanelli and Otter to pay in excess of $80,000.00 in costs and fees.</w:t>
      </w:r>
    </w:p>
    <w:p>
      <w:pPr>
        <w:pStyle w:val="Normal"/>
        <w:rPr>
          <w:sz w:val="24"/>
          <w:szCs w:val="24"/>
        </w:rPr>
      </w:pPr>
      <w:r>
        <w:rPr>
          <w:sz w:val="24"/>
          <w:szCs w:val="24"/>
        </w:rPr>
        <w:t>Petitioner believes that he acted within the law and was respectful and acted in deference to both the Commonwealth Court and the Pennsylvania Supreme Court throughout these proceedings.  Further, Petitioner believes that there have been serious issues of misconduct on the part of counsel for Challengers; Caroselli, Levin, Anders, and Winebrake based on information set forth:</w:t>
      </w:r>
    </w:p>
    <w:p>
      <w:pPr>
        <w:pStyle w:val="ListParagraph"/>
        <w:ind w:left="1080" w:hanging="0"/>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Petitioner believes the Court erred in not allowing Oral Argument in this matter in light of the information now known to the Court and the general public based on the July 10, 2008 Presentment of the Attorney General of Pennsylvania regarding the alleged crimes of the “Bonusgate” scandal.  The crimes committed against Petitioners rights under the United States and Pennsylvania Constitutions are not small matters and deserve this learned Court’s attention and intervention in order to reverse the punitive ruling of the lower court.  [Pages 55-59 of Harrisburg Presentment attached as Exhibit A]</w:t>
      </w:r>
    </w:p>
    <w:p>
      <w:pPr>
        <w:pStyle w:val="Normal"/>
        <w:rPr>
          <w:sz w:val="24"/>
          <w:szCs w:val="24"/>
        </w:rPr>
      </w:pPr>
      <w:r>
        <w:rPr>
          <w:sz w:val="24"/>
          <w:szCs w:val="24"/>
        </w:rPr>
      </w:r>
    </w:p>
    <w:p>
      <w:pPr>
        <w:pStyle w:val="ListParagraph"/>
        <w:numPr>
          <w:ilvl w:val="0"/>
          <w:numId w:val="1"/>
        </w:numPr>
        <w:rPr/>
      </w:pPr>
      <w:r>
        <w:rPr>
          <w:sz w:val="24"/>
          <w:szCs w:val="24"/>
        </w:rPr>
        <w:t xml:space="preserve">Petitioner points out that counsel for challengers has admitted in its own legal filings in this matter to use of the illegal caucus of state employees on page 3 of its memorandum filed January 23, 2009 which states: </w:t>
      </w:r>
    </w:p>
    <w:p>
      <w:pPr>
        <w:pStyle w:val="Normal"/>
        <w:ind w:left="1080" w:hanging="0"/>
        <w:rPr>
          <w:i/>
          <w:i/>
        </w:rPr>
      </w:pPr>
      <w:r>
        <w:rPr>
          <w:rFonts w:cs="Calibri"/>
          <w:i/>
        </w:rPr>
        <w:t xml:space="preserve"> </w:t>
      </w:r>
      <w:r>
        <w:rPr>
          <w:i/>
        </w:rPr>
        <w:t>“</w:t>
      </w:r>
      <w:r>
        <w:rPr>
          <w:i/>
        </w:rPr>
        <w:t>The only matters raised by Movants relates to the scant seven day period –August 1, 2006 to August 8, 2006-in which Petitioners had the opportunity to review over 100,000 signatures submitted by candidate. The review process generally involved looking up signatures on the candidate’s Nomination Papers to ascertain whether such signatures came from registered voters or otherwise complied within Pennsylvania Election Law.”</w:t>
      </w:r>
    </w:p>
    <w:p>
      <w:pPr>
        <w:pStyle w:val="Normal"/>
        <w:ind w:left="1080" w:hanging="0"/>
        <w:rPr>
          <w:sz w:val="24"/>
          <w:szCs w:val="24"/>
        </w:rPr>
      </w:pPr>
      <w:r>
        <w:rPr>
          <w:rFonts w:cs="Calibri"/>
          <w:sz w:val="24"/>
          <w:szCs w:val="24"/>
        </w:rPr>
        <w:t xml:space="preserve">         </w:t>
      </w:r>
      <w:r>
        <w:rPr>
          <w:sz w:val="24"/>
          <w:szCs w:val="24"/>
        </w:rPr>
        <w:t>The “scant” week referenced above is the very week which provided the matter now before the Court.  Without the aid of the caucus of legislative employees it is doubtful that a challenge could have been brought at all, as candidate Romanelli filed for US Senate in numbers of historic proportion.  [Page 3 of challengers January 23, 2009 memo attached as Exhibit B]</w:t>
      </w:r>
    </w:p>
    <w:p>
      <w:pPr>
        <w:pStyle w:val="Normal"/>
        <w:ind w:left="1080" w:hanging="0"/>
        <w:rPr>
          <w:sz w:val="24"/>
          <w:szCs w:val="24"/>
        </w:rPr>
      </w:pPr>
      <w:r>
        <w:rPr>
          <w:sz w:val="24"/>
          <w:szCs w:val="24"/>
        </w:rPr>
      </w:r>
    </w:p>
    <w:p>
      <w:pPr>
        <w:pStyle w:val="Normal"/>
        <w:numPr>
          <w:ilvl w:val="0"/>
          <w:numId w:val="1"/>
        </w:numPr>
        <w:rPr/>
      </w:pPr>
      <w:r>
        <w:rPr>
          <w:rFonts w:cs="Calibri"/>
          <w:sz w:val="24"/>
          <w:szCs w:val="24"/>
        </w:rPr>
        <w:t xml:space="preserve"> </w:t>
      </w:r>
      <w:r>
        <w:rPr>
          <w:sz w:val="24"/>
          <w:szCs w:val="24"/>
        </w:rPr>
        <w:t xml:space="preserve">The details regarding the “scant” week of caucus activity is outlined in the Pennsylvania Attorney General’s July 10, 2008 Harrisburg Presentment on pages 58 and 59.  For example, the Presentment states that a staffer of former State Representative Veon, in reference to the massive undertaking of reviewing the Romanelli petitions, offered the following: </w:t>
      </w:r>
    </w:p>
    <w:p>
      <w:pPr>
        <w:pStyle w:val="Normal"/>
        <w:ind w:left="1440" w:hanging="0"/>
        <w:rPr>
          <w:sz w:val="24"/>
          <w:szCs w:val="24"/>
        </w:rPr>
      </w:pPr>
      <w:r>
        <w:rPr>
          <w:rFonts w:cs="Calibri"/>
          <w:sz w:val="24"/>
          <w:szCs w:val="24"/>
        </w:rPr>
        <w:t xml:space="preserve"> </w:t>
      </w:r>
      <w:r>
        <w:rPr>
          <w:sz w:val="24"/>
          <w:szCs w:val="24"/>
        </w:rPr>
        <w:t>“</w:t>
      </w:r>
      <w:r>
        <w:rPr>
          <w:sz w:val="24"/>
          <w:szCs w:val="24"/>
        </w:rPr>
        <w:t>...  It would just take over you, especially that kind of thing.  The secretaries would work on it too.  Really, everybody did.  You just had to take stacks [petition pages] and give them back to Brett [Cott]…”  The Presentment goes on to show that Brett Cott was charged with collecting, assimilating, and transmitting the work product of the caucus to the challenge attorneys.  Therefore, by the Honorable Supreme Court continuing to allow the personal destruction of Petitioner and his attorney is hardly a scant matter in terms of the chilling effect it has on the rights of both.</w:t>
      </w:r>
    </w:p>
    <w:p>
      <w:pPr>
        <w:pStyle w:val="Normal"/>
        <w:ind w:left="1080" w:hanging="0"/>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 xml:space="preserve">Counsel for challengers, in its Bill of Costs (page 3), cites P.S. 25, section 2937 as justification for assessing costs.  However, counsel for challengers has misquoted the section by omitting a key phrase.    This omission has the effect of changing the intent of the section regarding the assessment of costs.  Even after written notification challenger’s counsel continue to refuse to acknowledge or correct the misquoted section.  It is the belief of the Petitioner that said omission is purposeful and amounts to misconduct.  Section 2937 actually reads:  {…If the objections relate to material errors or defects apparent on the face of nominating petition or paper, the court, after hearing, may, in its discretion, permit </w:t>
      </w:r>
      <w:r>
        <w:rPr>
          <w:b/>
          <w:i/>
          <w:sz w:val="24"/>
          <w:szCs w:val="24"/>
        </w:rPr>
        <w:t>amendments within such time and upon such terms as to</w:t>
      </w:r>
      <w:r>
        <w:rPr>
          <w:sz w:val="24"/>
          <w:szCs w:val="24"/>
        </w:rPr>
        <w:t xml:space="preserve"> payment of costs, as the said court may specify.  In case any such petition is dismissed, the court shall make such order as to as to the payment of costs of the proceedings, including witness fees, as it shall deem just.} </w:t>
      </w:r>
    </w:p>
    <w:p>
      <w:pPr>
        <w:pStyle w:val="ListParagraph"/>
        <w:ind w:left="1710" w:hanging="0"/>
        <w:rPr>
          <w:sz w:val="24"/>
          <w:szCs w:val="24"/>
        </w:rPr>
      </w:pPr>
      <w:r>
        <w:rPr>
          <w:rFonts w:cs="Calibri"/>
          <w:sz w:val="24"/>
          <w:szCs w:val="24"/>
        </w:rPr>
        <w:t xml:space="preserve"> </w:t>
      </w:r>
      <w:r>
        <w:rPr>
          <w:sz w:val="24"/>
          <w:szCs w:val="24"/>
        </w:rPr>
        <w:t>The bold italic section is the phrase left out by challengers counsel.  This gives the impression that the section calls for costs to be assessed on candidates, when, in fact, Petitioner believes said section refers to costs assessed on challengers.  Such an apparently deliberate misquote demonstrates that the “bad faith” in this matter is on the part of challengers attorneys and not Petitioner.</w:t>
      </w:r>
    </w:p>
    <w:p>
      <w:pPr>
        <w:pStyle w:val="ListParagraph"/>
        <w:ind w:left="1440" w:hanging="0"/>
        <w:rPr>
          <w:sz w:val="24"/>
          <w:szCs w:val="24"/>
        </w:rPr>
      </w:pPr>
      <w:r>
        <w:rPr>
          <w:sz w:val="24"/>
          <w:szCs w:val="24"/>
        </w:rPr>
        <w:t>Further, the omitted phrase makes clear that section 2937 cannot apply to the candidate, as a candidate has no mechanism for correcting the face of a nominating petition or paper due to the fact that a candidate cannot alter or change content of said documents.  [Page 3 of Bill of Costs attached as Exhibit C]</w:t>
      </w:r>
    </w:p>
    <w:p>
      <w:pPr>
        <w:pStyle w:val="ListParagraph"/>
        <w:ind w:left="1440" w:hanging="0"/>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Petitioner believes he cooperated, in good faith, with the lower court case management order to the best of his ability.  Petitioner feels the lower court erred in setting a case management process that was beyond the abilities of a political party as small as the Pennsylvania Green Party.  Petitioner and his counsel were not allowed any input into said order.  Instead the lower court simply signed an overwhelmingly unattainable method designed by challengers counsel.  Despite this fact, Petitioner and his volunteers were able to review thousands of signatures daily and continued to attempt good faith compliance in deference to the management order.  In contrast, at least one of the challengers “volunteers” was a paid legislative staffer, Karen Stiner, who received a state-funded bonus of $15,000.00.  Said bonus amounts to nearly 50% of Ms. Stiner’s yearly salary which was listed at $32,000.00 at the time.  An appalling fact considering the depth of political, financial, and legal resources at the disposal of the challengers and their counsel.</w:t>
      </w:r>
    </w:p>
    <w:p>
      <w:pPr>
        <w:pStyle w:val="ListParagraph"/>
        <w:ind w:left="1440" w:hanging="0"/>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Petitioner feels the lower court erred in refusing to look at any signatures.  Petitioner, his counsel, and his volunteers were assured during review process that the Court would have the final say regarding validity of nominating signatures.  The refusal of the lower court to conduct any review is glaring, and, in Petitioner’s view, indicates the lower court may have been working on a pre-determined conclusion that Petitioner would be removed from the ballot and punished for defending his constitutional rights to run as a candidate and to speak to the very important issues of our time from a perspective other than that of the Republican or Democratic Parties.  Petitioner begs the Supreme Court to reconsider its August 17, 2009 ruling in order to avoid the Court from being an inadvertent ally to the deprivation of such basic and fundamental rights concerning speech and redress of political grievance.</w:t>
      </w:r>
    </w:p>
    <w:p>
      <w:pPr>
        <w:pStyle w:val="ListParagraph"/>
        <w:rPr>
          <w:sz w:val="24"/>
          <w:szCs w:val="24"/>
        </w:rPr>
      </w:pPr>
      <w:r>
        <w:rPr>
          <w:sz w:val="24"/>
          <w:szCs w:val="24"/>
        </w:rPr>
      </w:r>
    </w:p>
    <w:p>
      <w:pPr>
        <w:pStyle w:val="ListParagraph"/>
        <w:numPr>
          <w:ilvl w:val="0"/>
          <w:numId w:val="1"/>
        </w:numPr>
        <w:rPr>
          <w:sz w:val="24"/>
          <w:szCs w:val="24"/>
        </w:rPr>
      </w:pPr>
      <w:r>
        <w:rPr>
          <w:sz w:val="24"/>
          <w:szCs w:val="24"/>
        </w:rPr>
        <w:t>Petitioner provides to the Court the biography of Attorney Clifford Levine in which Mr. Levine promotes himself as the election law attorney for US Senator Bob Casey.  Petitioner feels the zealous actions against Petitioner and his counsel have all been carried out in Senator Casey’s name, and on his behalf.   Coincidently, Casey was the Treasurer of the Commonwealth who released the alleged illegal bonus payments to various caucus members.  Bonuses paid in 2006 are in excess of $1,250,000.00. Testimony from the Preliminary Hearings for Bonusgate defendants, Ramaly and Perretta-Rosepink spell out how state workers, in state offices, on state time; were trained by Thorp, Reed, and Armstrong in the Nader challenge in 2004.  Petitioner contends that Bob Casey was well aware of this activity, but enlisted this firm to do his bidding in 2006, anyway.  Likely this was done with the understanding, that even the most creative and gallant effort for third party access,  would be dealt with through the confidence that the court would be ready and able to turn back any political rival.  Clearly, this demonstrates a distinct pattern and practice on the part of challengers and their counsel, as well as on the part of the Democratic Party in Pennsylvania in the manner in which they use power and influence against adversaries and opponents.</w:t>
      </w:r>
    </w:p>
    <w:p>
      <w:pPr>
        <w:pStyle w:val="ListParagraph"/>
        <w:ind w:left="1710" w:hanging="0"/>
        <w:rPr>
          <w:sz w:val="24"/>
          <w:szCs w:val="24"/>
        </w:rPr>
      </w:pPr>
      <w:r>
        <w:rPr>
          <w:sz w:val="24"/>
          <w:szCs w:val="24"/>
        </w:rPr>
        <w:t>It shows a disturbing pattern of conspiracy against the rights of Petitioner and his counsel has been committed. The now public knowledge of the methods used against Petitioner, and Ralph Nader in 2004, through the Pennsylvania House Democratic Caucus, is clear to the reasonable mind and are no longer the realm of conjecture.  Therefore, Petitioner begs that the Court not continue to be an unwitting ally to these horrendous acts. [Attached biography as Exhibit D, transcribed testimony from Preliminary Hearing before the Honorable Richard Lewis, Dauphin County Common Pleas, attached as exhibit E (pages 28-29, 46-48,161-162)]</w:t>
      </w:r>
    </w:p>
    <w:p>
      <w:pPr>
        <w:pStyle w:val="ListParagraph"/>
        <w:rPr>
          <w:sz w:val="24"/>
          <w:szCs w:val="24"/>
        </w:rPr>
      </w:pPr>
      <w:r>
        <w:rPr>
          <w:sz w:val="24"/>
          <w:szCs w:val="24"/>
        </w:rPr>
      </w:r>
    </w:p>
    <w:p>
      <w:pPr>
        <w:pStyle w:val="ListParagraph"/>
        <w:numPr>
          <w:ilvl w:val="0"/>
          <w:numId w:val="1"/>
        </w:numPr>
        <w:rPr/>
      </w:pPr>
      <w:r>
        <w:rPr>
          <w:sz w:val="24"/>
          <w:szCs w:val="24"/>
        </w:rPr>
        <w:t>Petitioner filed 99,802 signatures on August 1, 2006.  In the final review of signatures submitted on Petitioner’s nomination papers any signature that appeared to be facially invalid were red-lined out, thus leaving 94,544 signatures as the final number submitted to the Pennsylvania Department of State.  Such an exercise of thorough review demonstrates just how seriously concerned the candidate was with the integrity of the official filing to run for US Senate.  Petitioner contends that the filing was not only historic in its proportion, but also in its integrity.  The signature filing was nearly 30,000 signatures more than any previous high mark for such a filing in the Commonwealth.  The Court is to be reminded that if a filing with such attention to detail, and in such proportion, is not enough to secure a ballot position, then the lower court, and this Honorable Court by affirmation, has in effect made candidacies other than those of Democrats and Republicans unattainable and subject to the personal ruin of the candidates, and by the judicial decisions of this matter, the ruin of any candidate’s counsel.  Subsequently, this has created an environment in which all independent and third party candidates can never have a mechanism in which to qualify for a Pennsylvania ballot, or to obtain counsel if challenged.  Petitioner believes that this creates a serious issue of a Bill of Attainder in which special rights are afforded Republicans and Democrats, in detriment to independent and third party candidates.</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Petitioner is an individual of modest means and therefore unable to fulfill the punitive terms of the lower court’s assessment.  Such inability renders the Petitioner vulnerable to further persecution on the part of challengers counsel.  Petitioner has already been the victim of defamatory accusations of fraud at the hands of Bob Casey and other agents on his behalf.  Further, the assessment on Petitioner’s attorney renders that attorney vulnerable to financial, professional, and personal ruin.  Such is cruel and highly unusual punishment for a candidate simply attempting to run for office and to speak to issues, and for an attorney who continued to represent the Petitioner, despite the lack of resources at the disposal of Petitioner to pay the attorney for continued representation.  Petitioner believes that such reflects the honor and ethics shown by Attorney Otter in this matter and reflects the steadfast adherence to his duty as an officer of the court.  Therefore Petitioner begs the Honorable Court to exercise its ability to reverse the wrong and punitive punishment of the lower court.</w:t>
      </w:r>
    </w:p>
    <w:p>
      <w:pPr>
        <w:pStyle w:val="ListParagraph"/>
        <w:rPr>
          <w:sz w:val="24"/>
          <w:szCs w:val="24"/>
        </w:rPr>
      </w:pPr>
      <w:r>
        <w:rPr>
          <w:sz w:val="24"/>
          <w:szCs w:val="24"/>
        </w:rPr>
      </w:r>
    </w:p>
    <w:p>
      <w:pPr>
        <w:pStyle w:val="ListParagraph"/>
        <w:numPr>
          <w:ilvl w:val="0"/>
          <w:numId w:val="1"/>
        </w:numPr>
        <w:rPr>
          <w:sz w:val="24"/>
          <w:szCs w:val="24"/>
        </w:rPr>
      </w:pPr>
      <w:r>
        <w:rPr>
          <w:sz w:val="24"/>
          <w:szCs w:val="24"/>
        </w:rPr>
        <w:t>Petitioner is a retired Officer of the Luzerne County Family Court, retired with distinction since January of 2001.  Therefore, Petitioner believes he has standing with regard to proper judicial conduct and temperament.  Petitioner feels the lower court erred in not providing an impartial review of Petitioner and his nomination filing.  Despite our strongly held personal beliefs, representatives of the courts must provide equal and honest attention to all that come before us.  Petitioner believes the lower court abused that discretion and humbly prays this Honorable to reverse a ruling that is excessive and punitive to a chilling degree.  Petitioner should also be known to this Honorable Court, as he offered testimony to the Pennsylvania Supreme Court Committee on Racial and Gender Bias in the Court System on June 13, 2001.  That testimony was part of the final report submitted by the Committee to the Honorable Court in November of 2002.  In said testimony Petitioner offered that in order to assure maladies were not commonplace, then objectivity and intervention needs to come from the highest levels of the judiciary in order to assure that the same honest service is existent throughout the lower levels.  Therefore, Petitioner begs the Court to reverse the lower court punishment as a matter of re-establishing the Honorable reputation of the Pennsylvania Judicial system, which is not only tarnished by the lower court’s punitive and chilling order, but also by the activity of a rogue judiciary in Petitioner’s home county, Luzerne.  [Order retiring Petitioner’s officer number for good cause and honorable service and referenced testimony to this Court’s Committee attached as Exhibits E and F]</w:t>
      </w:r>
    </w:p>
    <w:p>
      <w:pPr>
        <w:pStyle w:val="ListParagraph"/>
        <w:rPr>
          <w:sz w:val="24"/>
          <w:szCs w:val="24"/>
        </w:rPr>
      </w:pPr>
      <w:r>
        <w:rPr>
          <w:sz w:val="24"/>
          <w:szCs w:val="24"/>
        </w:rPr>
      </w:r>
    </w:p>
    <w:p>
      <w:pPr>
        <w:pStyle w:val="ListParagraph"/>
        <w:numPr>
          <w:ilvl w:val="0"/>
          <w:numId w:val="1"/>
        </w:numPr>
        <w:rPr>
          <w:sz w:val="24"/>
          <w:szCs w:val="24"/>
        </w:rPr>
      </w:pPr>
      <w:r>
        <w:rPr>
          <w:sz w:val="24"/>
          <w:szCs w:val="24"/>
        </w:rPr>
        <w:t>Petitioner continues to believe that it is Judges Kelley and Colins that exhibited behavior that is disingenuous.  Both have consistently threatened Petitioner with fees if defense of his signature filing continued.  Judge Kelley assessed fees on the disingenuous contention that candidate has plenty of resources to pay.  Further, counsel for challengers continues to indicate the false notion that Attorney Otter continued to represent the Petitioner because Otter was being paid too much to stop.  None of these contentions are backed by any proof and are not supported by the facts.  To the contrary, Petitioner has not made any significant payment to Attorney Otter since 2006.  The lower court judges have created a situation in Pennsylvania were third party and independent candidates will now have extreme difficultly retaining counsel, should those candidates file for office and subsequently find themselves challenged.</w:t>
      </w:r>
    </w:p>
    <w:p>
      <w:pPr>
        <w:pStyle w:val="ListParagraph"/>
        <w:rPr>
          <w:sz w:val="24"/>
          <w:szCs w:val="24"/>
        </w:rPr>
      </w:pPr>
      <w:r>
        <w:rPr>
          <w:sz w:val="24"/>
          <w:szCs w:val="24"/>
        </w:rPr>
      </w:r>
    </w:p>
    <w:p>
      <w:pPr>
        <w:pStyle w:val="ListParagraph"/>
        <w:numPr>
          <w:ilvl w:val="0"/>
          <w:numId w:val="1"/>
        </w:numPr>
        <w:rPr>
          <w:sz w:val="24"/>
          <w:szCs w:val="24"/>
        </w:rPr>
      </w:pPr>
      <w:r>
        <w:rPr>
          <w:sz w:val="24"/>
          <w:szCs w:val="24"/>
        </w:rPr>
        <w:t>Petitioner calls to the Court’s attention the proceeding of September 25, 2006 during which Judge Kelley indicated candidate would be removed from the election ballot.  Minutes after that hearing Elizabeth Conroy, volunteer coordinator for challengers during review and member of Casey for Senate staff, and Attorney Shawn Gallagher dispatched to the Camp Hill, Pennsylvania studios of Pennsylvania Cable Network.  There Petitioner was engaged in a live television debate with then Senator Rick Santorum and an empty chair representing candidate Casey.  Conroy and Gallagher gained access to the PCN “green room” by holding themselves out to be staff of Senator Santorum.  Once inside they attempted, unsuccessfully, to have the debate stopped indicating that “Romanelli has just been removed from the ballot.”  Though such behavior is not illegal, it plainly demonstrates that Attorney Gallagher was more concerned with doing the political bidding of Bob Casey, rather than conducting himself in a manner becoming an officer of the court.  This again demonstrates the bad faith actions on the part of challengers counsel.</w:t>
      </w:r>
    </w:p>
    <w:p>
      <w:pPr>
        <w:pStyle w:val="ListParagraph"/>
        <w:rPr>
          <w:sz w:val="24"/>
          <w:szCs w:val="24"/>
        </w:rPr>
      </w:pPr>
      <w:r>
        <w:rPr>
          <w:sz w:val="24"/>
          <w:szCs w:val="24"/>
        </w:rPr>
      </w:r>
    </w:p>
    <w:p>
      <w:pPr>
        <w:pStyle w:val="ListParagraph"/>
        <w:numPr>
          <w:ilvl w:val="0"/>
          <w:numId w:val="1"/>
        </w:numPr>
        <w:rPr>
          <w:sz w:val="24"/>
          <w:szCs w:val="24"/>
        </w:rPr>
      </w:pPr>
      <w:r>
        <w:rPr>
          <w:sz w:val="24"/>
          <w:szCs w:val="24"/>
        </w:rPr>
        <w:t>Petitioner and counsel offered the testimony of neutral witnesses G. Ronald Darlington, Executive Administrator of Commonwealth Court; Albert Masland, Esquire, Chief Counsel for the Pennsylvania Department of State; and Jonathan Marks, employee of the Department of State Bureau of Elections at the January 8, 2007 hearing before Judge Kelley.  These neutral witnesses all offered that there was nothing obstructive or out of line regarding the behavior of Petitioner and Attorney Otter.  In contrast, counsel for challengers only relied on the testimony of Department of State employee, Robert Snook, partisan Elizabeth Conroy, and volunteer Lani Benoist who held herself out to be a Green Party worker, but never had any consultation or communication with candidate, his counsel, or his genuine volunteers.  It was Ms. Benoist who, during September of 2006, took it upon herself to change the language in review books to include the word “stipulate” at the end of each days review.  This was done without the consent or knowledge of Romanelli and Otter.  At the January 8, 2007 hearing it was this “stipulation” that Judge Kelley then used as an excuse to sanction candidate and his counsel.  Snook, on the other hand, is the same individual who caused serious problems for the peace of an already contentious process by physically attacking one of the Green volunteers.  This incident occurred on August 18, 2006.  So Petitioner believes that it is Judge Kelley, again, who is disingenuous in finding these witnesses “credible” while disregarding the neutral witnesses called by Attorney Otter.  Again, this is pointed out to ask whether any reasonable mind could assume that Judge Kelley was acting in honest service to the court and with the objectivity required by a jurist.</w:t>
      </w:r>
    </w:p>
    <w:p>
      <w:pPr>
        <w:pStyle w:val="ListParagraph"/>
        <w:ind w:left="1710" w:hanging="0"/>
        <w:rPr>
          <w:sz w:val="24"/>
          <w:szCs w:val="24"/>
        </w:rPr>
      </w:pPr>
      <w:r>
        <w:rPr>
          <w:sz w:val="24"/>
          <w:szCs w:val="24"/>
        </w:rPr>
      </w:r>
    </w:p>
    <w:p>
      <w:pPr>
        <w:pStyle w:val="ListParagraph"/>
        <w:numPr>
          <w:ilvl w:val="0"/>
          <w:numId w:val="1"/>
        </w:numPr>
        <w:rPr/>
      </w:pPr>
      <w:r>
        <w:rPr>
          <w:sz w:val="24"/>
          <w:szCs w:val="24"/>
        </w:rPr>
        <w:t xml:space="preserve">Petitioner alleges that the assessment of fees on adversaries of the Democratic Party is a clear, distinct, and evolving pattern straight out of the Democrats “playbook,” so to speak.  We see this pattern in the Nader case of 2004 and in this matter, in which the stakes are raised by the imposition of fees on a candidate’s attorney.  However, there is also the case of Wilkes-Barre City v. Luzerne County Election Board [2005].  In that case disgraced Judge Michael T. Conahan attempted to assess attorney fees in excess of $11,000.00 on citizen activist, Denise Carey.  In the Carey case the Commonwealth Court dismissed the fees assessed as Conahan assessed the same without benefit of testimony to determine if there was any justification for such an assessment, or if Ms. Carey acted in a manner that warranted such sanction.  However, still troublesome in that matter is that there was no serious rebuke of Conahan’s rogue behavior by the Commonwealth Court.  In a civil action in the Middle District of United States District Court of Pennsylvania, under docket number 05-2093, a jury of Ms. Carey’s peers found that fees were assessed by Conahan as retaliation against her for challenging a powerful Democratic entity, namely, the City of Wilkes-Barre.  In the Carey, Nader, and Romanelli matters none the punitive action would have been possible without the aid of the judiciary.  Again, Petitioner begs the Honorable Supreme Court to reverse the ruling of the lower court in defense of the constitutional rights of litigants to a fair and unbiased hearing, in defense of the right of free speech, and in defense of nearly 100,000 signer’s right to enfranchisement. </w:t>
      </w:r>
    </w:p>
    <w:p>
      <w:pPr>
        <w:pStyle w:val="ListParagraph"/>
        <w:rPr>
          <w:sz w:val="24"/>
          <w:szCs w:val="24"/>
        </w:rPr>
      </w:pPr>
      <w:r>
        <w:rPr>
          <w:sz w:val="24"/>
          <w:szCs w:val="24"/>
        </w:rPr>
      </w:r>
    </w:p>
    <w:p>
      <w:pPr>
        <w:pStyle w:val="ListParagraph"/>
        <w:numPr>
          <w:ilvl w:val="0"/>
          <w:numId w:val="1"/>
        </w:numPr>
        <w:rPr/>
      </w:pPr>
      <w:r>
        <w:rPr>
          <w:rFonts w:cs="Calibri"/>
          <w:sz w:val="24"/>
          <w:szCs w:val="24"/>
        </w:rPr>
        <w:t xml:space="preserve"> </w:t>
      </w:r>
      <w:r>
        <w:rPr>
          <w:sz w:val="24"/>
          <w:szCs w:val="24"/>
        </w:rPr>
        <w:t>Petitioner believes that Judges Kelley and Colins are in violation of Judicial Canons I, II, III, and VII in that they failed to uphold the integrity and independence of the court [Canon I]; that they did not avoid the appearance of impropriety [Canon II]; that they did not appear to perform their duty impartially [Canon III]; and that their actions seem blatantly partisan [Canon VII].  Therefore Petitioner prays this Honorable Court to reverse the punitive ruling of the lower court as a matter of justice and in restoration of the reputation of the Pennsylvania Judiciary.</w:t>
      </w:r>
    </w:p>
    <w:p>
      <w:pPr>
        <w:pStyle w:val="ListParagraph"/>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Petitioner incorporates all information placed in record by his counsel during the past three years of this case.  Most poignantly, the issues of Petitioner’s protections under the US and Pennsylvania Constitutions and the serious concerns of the lack of “clean hands” on the part of counsel for the challengers.</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tab/>
        <w:tab/>
        <w:tab/>
        <w:tab/>
        <w:tab/>
        <w:tab/>
        <w:t>Respectfully submitted,</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tab/>
        <w:tab/>
        <w:tab/>
        <w:tab/>
        <w:tab/>
        <w:tab/>
        <w:t>________________________</w:t>
      </w:r>
    </w:p>
    <w:p>
      <w:pPr>
        <w:pStyle w:val="ListParagraph"/>
        <w:rPr>
          <w:sz w:val="24"/>
          <w:szCs w:val="24"/>
        </w:rPr>
      </w:pPr>
      <w:r>
        <w:rPr>
          <w:sz w:val="24"/>
          <w:szCs w:val="24"/>
        </w:rPr>
        <w:tab/>
        <w:tab/>
        <w:tab/>
        <w:tab/>
        <w:tab/>
        <w:tab/>
        <w:t xml:space="preserve">Carl J. Romanelli, Pro se </w:t>
      </w:r>
    </w:p>
    <w:p>
      <w:pPr>
        <w:pStyle w:val="ListParagraph"/>
        <w:rPr>
          <w:sz w:val="24"/>
          <w:szCs w:val="24"/>
        </w:rPr>
      </w:pPr>
      <w:r>
        <w:rPr>
          <w:sz w:val="24"/>
          <w:szCs w:val="24"/>
        </w:rPr>
        <w:tab/>
        <w:tab/>
        <w:tab/>
        <w:tab/>
        <w:tab/>
        <w:tab/>
        <w:t>344 South Franklin St.</w:t>
      </w:r>
    </w:p>
    <w:p>
      <w:pPr>
        <w:pStyle w:val="ListParagraph"/>
        <w:rPr>
          <w:sz w:val="24"/>
          <w:szCs w:val="24"/>
        </w:rPr>
      </w:pPr>
      <w:r>
        <w:rPr>
          <w:sz w:val="24"/>
          <w:szCs w:val="24"/>
        </w:rPr>
        <w:tab/>
        <w:tab/>
        <w:tab/>
        <w:tab/>
        <w:tab/>
        <w:tab/>
        <w:t>Wilkes-Barre, PA 18702</w:t>
      </w:r>
    </w:p>
    <w:p>
      <w:pPr>
        <w:pStyle w:val="ListParagraph"/>
        <w:ind w:left="1710" w:hanging="0"/>
        <w:rPr>
          <w:sz w:val="24"/>
          <w:szCs w:val="24"/>
        </w:rPr>
      </w:pPr>
      <w:r>
        <w:rPr>
          <w:sz w:val="24"/>
          <w:szCs w:val="24"/>
        </w:rPr>
      </w:r>
    </w:p>
    <w:p>
      <w:pPr>
        <w:pStyle w:val="ListParagraph"/>
        <w:ind w:left="1710" w:hanging="0"/>
        <w:rPr>
          <w:sz w:val="24"/>
          <w:szCs w:val="24"/>
        </w:rPr>
      </w:pPr>
      <w:r>
        <w:rPr>
          <w:sz w:val="24"/>
          <w:szCs w:val="24"/>
        </w:rPr>
      </w:r>
    </w:p>
    <w:p>
      <w:pPr>
        <w:pStyle w:val="Normal"/>
        <w:spacing w:before="0" w:after="200"/>
        <w:ind w:left="1080" w:hanging="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55:00Z</dcterms:created>
  <dc:creator>Vaio-Sony</dc:creator>
  <dc:description/>
  <cp:keywords/>
  <dc:language>en-US</dc:language>
  <cp:lastModifiedBy>Vaio-Sony</cp:lastModifiedBy>
  <dcterms:modified xsi:type="dcterms:W3CDTF">2009-08-30T15:59:00Z</dcterms:modified>
  <cp:revision>20</cp:revision>
  <dc:subject/>
  <dc:title/>
</cp:coreProperties>
</file>