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UNITED STATES DISTRICT COURT</w:t>
      </w:r>
    </w:p>
    <w:p>
      <w:pPr>
        <w:pStyle w:val="Normal"/>
        <w:jc w:val="center"/>
        <w:rPr/>
      </w:pPr>
      <w:r>
        <w:rPr/>
        <w:t>DISTRICT OF NEW HAMPSHIRE</w:t>
      </w:r>
    </w:p>
    <w:p>
      <w:pPr>
        <w:pStyle w:val="Normal"/>
        <w:jc w:val="center"/>
        <w:rPr>
          <w:u w:val="single"/>
        </w:rPr>
      </w:pPr>
      <w:r>
        <w:rPr>
          <w:u w:val="single"/>
        </w:rPr>
      </w:r>
    </w:p>
    <w:p>
      <w:pPr>
        <w:pStyle w:val="Normal"/>
        <w:rPr>
          <w:u w:val="single"/>
        </w:rPr>
      </w:pPr>
      <w:r>
        <w:rPr>
          <w:u w:val="single"/>
        </w:rPr>
      </w:r>
    </w:p>
    <w:p>
      <w:pPr>
        <w:pStyle w:val="Normal"/>
        <w:rPr/>
      </w:pPr>
      <w:r>
        <w:rPr/>
        <w:t>LIBERTARIAN PARTY OF NEW HAMPSHIRE,</w:t>
      </w:r>
    </w:p>
    <w:p>
      <w:pPr>
        <w:pStyle w:val="Normal"/>
        <w:rPr/>
      </w:pPr>
      <w:r>
        <w:rPr/>
        <w:t>BOB BARR, WAYNE A. ROOT, BRENDAN</w:t>
      </w:r>
    </w:p>
    <w:p>
      <w:pPr>
        <w:pStyle w:val="Normal"/>
        <w:rPr/>
      </w:pPr>
      <w:r>
        <w:rPr/>
        <w:t>KELLY and HARDY MACIA,</w:t>
      </w:r>
    </w:p>
    <w:p>
      <w:pPr>
        <w:pStyle w:val="Normal"/>
        <w:rPr/>
      </w:pPr>
      <w:r>
        <w:rPr/>
      </w:r>
    </w:p>
    <w:p>
      <w:pPr>
        <w:pStyle w:val="Normal"/>
        <w:rPr/>
      </w:pPr>
      <w:r>
        <w:rPr/>
      </w:r>
    </w:p>
    <w:p>
      <w:pPr>
        <w:pStyle w:val="Normal"/>
        <w:rPr/>
      </w:pPr>
      <w:r>
        <w:rPr/>
        <w:tab/>
        <w:tab/>
        <w:tab/>
        <w:t>Plaintiffs,</w:t>
        <w:tab/>
        <w:tab/>
        <w:tab/>
        <w:tab/>
        <w:t>Civil Action No. 1:08-cv-00367-JM</w:t>
      </w:r>
    </w:p>
    <w:p>
      <w:pPr>
        <w:pStyle w:val="Normal"/>
        <w:rPr/>
      </w:pPr>
      <w:r>
        <w:rPr/>
      </w:r>
    </w:p>
    <w:p>
      <w:pPr>
        <w:pStyle w:val="Normal"/>
        <w:rPr/>
      </w:pPr>
      <w:r>
        <w:rPr/>
        <w:tab/>
        <w:t>vs.</w:t>
        <w:tab/>
        <w:tab/>
        <w:tab/>
        <w:tab/>
        <w:tab/>
        <w:tab/>
        <w:tab/>
        <w:tab/>
        <w:tab/>
        <w:tab/>
        <w:tab/>
        <w:tab/>
      </w:r>
    </w:p>
    <w:p>
      <w:pPr>
        <w:pStyle w:val="Normal"/>
        <w:rPr/>
      </w:pPr>
      <w:r>
        <w:rPr/>
        <w:tab/>
        <w:tab/>
        <w:tab/>
        <w:tab/>
        <w:tab/>
        <w:tab/>
        <w:tab/>
      </w:r>
    </w:p>
    <w:p>
      <w:pPr>
        <w:pStyle w:val="Normal"/>
        <w:rPr/>
      </w:pPr>
      <w:r>
        <w:rPr/>
        <w:t>WILLIAM M. GARDNER, in his official</w:t>
      </w:r>
    </w:p>
    <w:p>
      <w:pPr>
        <w:pStyle w:val="Normal"/>
        <w:rPr/>
      </w:pPr>
      <w:r>
        <w:rPr/>
        <w:t>Capacity as Secretary of State</w:t>
      </w:r>
    </w:p>
    <w:p>
      <w:pPr>
        <w:pStyle w:val="Normal"/>
        <w:rPr/>
      </w:pPr>
      <w:r>
        <w:rPr/>
        <w:t>Of New Hampshire</w:t>
      </w:r>
    </w:p>
    <w:p>
      <w:pPr>
        <w:pStyle w:val="Normal"/>
        <w:rPr/>
      </w:pPr>
      <w:r>
        <w:rPr/>
      </w:r>
    </w:p>
    <w:p>
      <w:pPr>
        <w:pStyle w:val="Normal"/>
        <w:rPr/>
      </w:pPr>
      <w:r>
        <w:rPr/>
        <w:tab/>
        <w:tab/>
        <w:tab/>
        <w:t>Defendant.</w:t>
      </w:r>
    </w:p>
    <w:p>
      <w:pPr>
        <w:pStyle w:val="Normal"/>
        <w:rPr/>
      </w:pPr>
      <w:r>
        <w:rPr/>
      </w:r>
    </w:p>
    <w:p>
      <w:pPr>
        <w:pStyle w:val="Normal"/>
        <w:rPr/>
      </w:pPr>
      <w:r>
        <w:rPr/>
        <w:tab/>
        <w:tab/>
        <w:tab/>
        <w:tab/>
        <w:tab/>
        <w:tab/>
        <w:tab/>
        <w:tab/>
        <w:tab/>
      </w:r>
    </w:p>
    <w:p>
      <w:pPr>
        <w:pStyle w:val="Normal"/>
        <w:jc w:val="center"/>
        <w:rPr/>
      </w:pPr>
      <w:r>
        <w:rPr/>
        <w:t>DECLARATION OF RICHARD WINGER</w:t>
      </w:r>
    </w:p>
    <w:p>
      <w:pPr>
        <w:pStyle w:val="Normal"/>
        <w:spacing w:lineRule="atLeast" w:line="480"/>
        <w:rPr/>
      </w:pPr>
      <w:r>
        <w:rPr/>
        <w:tab/>
        <w:t>Richard Winger makes the following declaration pursuant to 28 U.S.C. §1746:</w:t>
      </w:r>
    </w:p>
    <w:p>
      <w:pPr>
        <w:pStyle w:val="Normal"/>
        <w:spacing w:lineRule="atLeast" w:line="480"/>
        <w:rPr/>
      </w:pPr>
      <w:r>
        <w:rPr/>
        <w:tab/>
        <w:t>1. My name is Richard Winger.  I make this declaration based on my own personal knowl</w:t>
        <w:softHyphen/>
        <w:t>edge.  I am competent to testify to the matters stated herein.</w:t>
      </w:r>
    </w:p>
    <w:p>
      <w:pPr>
        <w:pStyle w:val="Normal"/>
        <w:spacing w:lineRule="atLeast" w:line="480"/>
        <w:rPr/>
      </w:pPr>
      <w:r>
        <w:rPr/>
        <w:tab/>
        <w:t xml:space="preserve">2. I  reside at 3201 Baker Street, San Francisco, California 94123.  </w:t>
      </w:r>
    </w:p>
    <w:p>
      <w:pPr>
        <w:pStyle w:val="Normal"/>
        <w:spacing w:lineRule="atLeast" w:line="480"/>
        <w:rPr/>
      </w:pPr>
      <w:r>
        <w:rPr/>
        <w:tab/>
        <w:t xml:space="preserve">3. I graduated from the University of California at Berkeley in 1966 with a BA degree in political science.  Since 1985 I have published a newsletter, </w:t>
      </w:r>
      <w:r>
        <w:rPr>
          <w:i/>
        </w:rPr>
        <w:t>Ballot Access News (</w:t>
      </w:r>
      <w:r>
        <w:rPr/>
        <w:t>12 issues per year), which covers legal, legislative and political developments of interest to third parties and inde</w:t>
        <w:softHyphen/>
        <w:t xml:space="preserve">pendent candidates.  I have been accepted as an expert in the area of ballot access laws as they relate to minor parties and independent candidates in several states.  See my </w:t>
      </w:r>
      <w:r>
        <w:rPr>
          <w:i/>
        </w:rPr>
        <w:t xml:space="preserve">curriculum vitae </w:t>
      </w:r>
      <w:r>
        <w:rPr/>
        <w:t xml:space="preserve">attached. </w:t>
      </w:r>
    </w:p>
    <w:p>
      <w:pPr>
        <w:pStyle w:val="Normal"/>
        <w:spacing w:lineRule="atLeast" w:line="480"/>
        <w:rPr/>
      </w:pPr>
      <w:r>
        <w:rPr/>
        <w:tab/>
        <w:t>4. Traditionally, minor parties generally desire to nominate their presidential candidates in the spring or summer of election years.  A minor party is able to make a better choice for president, if it nominates in the election year itself, because it has the advantage of knowing which political issues are engaging the public, and how the President and Congress are handling those political issues.  In 1912, the Progressive (“Bull Moose”) Party chose its nominees on August 5 in Chicago; the Socialist Party chose its nominees on May 12 in Indianapolis; the Prohibition Party chose its nominees on July 10 in Atlantic City.</w:t>
      </w:r>
    </w:p>
    <w:p>
      <w:pPr>
        <w:pStyle w:val="Normal"/>
        <w:spacing w:lineRule="atLeast" w:line="480"/>
        <w:ind w:firstLine="720"/>
        <w:rPr/>
      </w:pPr>
      <w:r>
        <w:rPr/>
        <w:t>5. However, ballot access laws for minor parties and independent candidates were made more restrictive during the period 1931-1985.  Petition deadlines were made earlier, and the number of signatures was increased.  For example, New Hampshire increased the number of signatures for a new party to place its presidential candidate on the ballot, or for an independent presidential candidate to get on the ballot, from 1,000 signatures, to 3,000 signatures, in 1981.  The 1981 law change also required a distribution requirement for the first time (1,500 signatures from each of the two U.S. House districts).  See the 1981 Session Laws, Chapter 412, p. 463.  Then, in 1985, New Hampshire moved the petition deadline from 40 days before the general election (which had been established in 1947, Session Laws, ch. 159, p. 188) to five weeks before the September primary election.  See 1985 Session Laws, ch. 121, p. 271.  The 1985 change also required an independent presidential candidate, or the presidential candidate of an unqualified party, to submit a Declaration of Candidacy in June.  As a result of changes like this, made all over the United States, minor parties began advancing their presidential conventions so that they were held in the odd year before the presidential election year.  They felt they needed to choose their presidential candidates very early, so as to give themselves time to petition for ballot access.</w:t>
      </w:r>
    </w:p>
    <w:p>
      <w:pPr>
        <w:pStyle w:val="Normal"/>
        <w:spacing w:lineRule="atLeast" w:line="480"/>
        <w:ind w:firstLine="720"/>
        <w:rPr/>
      </w:pPr>
      <w:r>
        <w:rPr/>
        <w:t>6. Thus, for the 1976 presidential election, these minor parties all nominated their tickets in 1974, 1975, or very early in 1976:  the Socialist Workers Party chose its national ticket on December 27, 1974; Eugene McCarthy announced as an independent presidential candidate on January 12, 1975; the Libertarian Party chose its national ticket on August 28-September 1, 1975; the Socialist Party chose its national ticket on September 1-2, 1975; the Peoples/Peace &amp; Freedom Party chose its national ticket on September 1-2, 1975; the Communist Party chose its ticket on February 18, 1976.</w:t>
      </w:r>
    </w:p>
    <w:p>
      <w:pPr>
        <w:pStyle w:val="Normal"/>
        <w:spacing w:lineRule="atLeast" w:line="480"/>
        <w:ind w:firstLine="720"/>
        <w:rPr/>
      </w:pPr>
      <w:r>
        <w:rPr/>
        <w:t>7. The 1972 Democratic National Convention chose Thomas F. Eagleton for vice-president on July 14, 1972.  The party certified the name of Eagleton (along with the name of George F. McGovern for president) to each state’s elections officials.  Eagleton resigned from the ticket on July 31, 1972, and on August 8, the Democratic National Committee replaced him with R. Sargent Shriver.  Every state, including New Hampshire, accepted the change.  No state printed Thomas Eagleton on the ballot as the Democratic vice-presidential candidate.  I am certain that this is true, because I have a ballot from November 1972 from each state, and also I have the 1972 official election returns from each state.</w:t>
      </w:r>
    </w:p>
    <w:p>
      <w:pPr>
        <w:pStyle w:val="Normal"/>
        <w:spacing w:lineRule="atLeast" w:line="480"/>
        <w:ind w:firstLine="720"/>
        <w:rPr/>
      </w:pPr>
      <w:r>
        <w:rPr/>
        <w:t>8. In 1980, Congressman John B. Anderson declared his independent candidacy on April 24, and he did not choose his vice-presidential running mate until August 25, 1980 (he chose former Wisconsin Governor Patrick Lucey).  Because Anderson needed to be circulating petitions as soon as he entered the race, he asked all states that require a vice-presidential candidate listing on petitions to allow him to list a stand-in vice-presidential candidate.  Almost all states agreed that he could use a stand-in on his petitions, and that they would substitute the actual vice-presidential running mate after Anderson had chosen that person, assuming Anderson made his choice by September 1.  Only four states refused to permit vice-presidential stand-ins for Anderson.  He brought lawsuits against three of those states, and won all of them.  The Pennsylvania and Indiana decisions were in state court and were decided on statutory construction grounds; the Florida case was in federal court and was decided on U.S. Constitutional grounds.  Anderson happened not to sue South Dakota, and South Dakota was the only state that listed a stand-in vice-presidential candidate, instead of Anderson’s true vice-presidential running mate, on its November ballot (also, Arizona and North Dakota didn’t print any vice-presidential candidate for Anderson, because those two states never print the names of any vice-presidential candidates on the ballot).  Because New Hampshire does not require independent presidential candidate petitions to list a vice-presidential candidate, New Hampshire didn’t need to decide whether to let Anderson use a stand-in.</w:t>
      </w:r>
    </w:p>
    <w:p>
      <w:pPr>
        <w:pStyle w:val="Normal"/>
        <w:spacing w:lineRule="atLeast" w:line="480"/>
        <w:ind w:firstLine="720"/>
        <w:rPr/>
      </w:pPr>
      <w:r>
        <w:rPr/>
        <w:t xml:space="preserve">9. The Libertarian Party National Committee decided on December 12, 1992, to move the date of its presidential convention from Labor Day in the odd year before the election, to the July 4  weekend of the election year itself.  The Libertarian Party believed that the precedents set by John Anderson in 1980, for vice-presidential substitution, ought logically to apply equally to presidential substitution.  The party was bolstered in this hope by the U.S. Supreme Court decision </w:t>
      </w:r>
      <w:r>
        <w:rPr>
          <w:i/>
        </w:rPr>
        <w:t xml:space="preserve">Anderson v Celebrezze, </w:t>
      </w:r>
      <w:r>
        <w:rPr/>
        <w:t>460 U.S. 780 (1983).</w:t>
      </w:r>
    </w:p>
    <w:p>
      <w:pPr>
        <w:pStyle w:val="Normal"/>
        <w:spacing w:lineRule="atLeast" w:line="480"/>
        <w:ind w:firstLine="720"/>
        <w:rPr/>
      </w:pPr>
      <w:r>
        <w:rPr/>
        <w:t>10. During the period 1993 through 1996, the Libertarian Party actively sought rulings from some state elections officials, to permit presidential stand-ins on petitions.  Naturally, the Libertarian Party did not ask the states in which it was already ballot-qualified for permission to use a stand-in presidential candidate. The Libertarian Party had been ballot-qualified in New Hampshire for 1996, because it had polled enough votes in 1994 to be on automatically in 1996.  Therefore, the Libertarian Party did not ask the New Hampshire Secretary of State about substitution during 1995.</w:t>
      </w:r>
    </w:p>
    <w:p>
      <w:pPr>
        <w:pStyle w:val="Normal"/>
        <w:spacing w:lineRule="atLeast" w:line="480"/>
        <w:ind w:firstLine="720"/>
        <w:rPr/>
      </w:pPr>
      <w:r>
        <w:rPr/>
        <w:t xml:space="preserve">11. In 1996, the Libertarian Party was the first political party since 1916 to have its presidential candidate on the ballot in all 50 states </w:t>
      </w:r>
      <w:r>
        <w:rPr>
          <w:u w:val="single"/>
        </w:rPr>
        <w:t>and</w:t>
      </w:r>
      <w:r>
        <w:rPr/>
        <w:t xml:space="preserve"> to have nominated its ticket in the election year itself.  The only minor parties that placed their presidential candidates on the ballot in all 50 states during the period 1968 through 1992 had been George Wallace’s American Independent Party in 1968, the Libertarian Party in 1980 and 1992, and the New Alliance Party in 1988.  But all those parties had chosen their presidential candidates in the odd year before the election.  The 1996 Libertarian experience was unique (since 1916) in that Libertarian presidential candidate was on in all states and he was chosen in the summer of the election year itself.</w:t>
      </w:r>
    </w:p>
    <w:p>
      <w:pPr>
        <w:pStyle w:val="Normal"/>
        <w:spacing w:lineRule="atLeast" w:line="480"/>
        <w:ind w:firstLine="720"/>
        <w:rPr/>
      </w:pPr>
      <w:r>
        <w:rPr/>
        <w:t xml:space="preserve">12. The only state that refused to let the Libertarian Party use a stand-in presidential candidate on its 1996 petition was Florida.  At the time, Florida offered a choice of two petition procedures for an unqualified party that wished to place its presidential nominee on the November ballot.  The party could circulate a petition that named the presidential and vice-presidential candidates, which required a number of signatures equal to 1% of the number of registered voters as of 1994.  Or, it could circulate a petition to qualify the party itself, which needed the signatures of 3% of the registered voters as of 1994.  The petition to qualify the party itself did not need to list any candidates for any office, and a party that successfully circulated that type of petition was free to tell the state in the late summer of the election year who its nominees were, including its presidential and vice-presidential nominees.  However, the Libertarian Party of Florida was unable to complete a petition that carried the names of 3% of the state’s registered voters.  It was able to complete the 1% petition for President, but even to achieve the 1% Presidential petition, the party needed several months to circulate that petition.  The party circulated the 1% Presidential petition starting in January 1996, and that petition listed Ed Clark for President, in his role as a stand-in.  The petition was certified as having enough valid signatures.  However, the Florida Secretary of State refused to let the party substitute Harry Browne (who had been nominated for President in July) for the stand-in, Ed Clark.  The party brought a lawsuit in federal court.  The state argued that if the Libertarian Party wanted the flexibility to make a decision as late as July as to who its Presidential nominee was, it should have circulated the 3% full party petition.  But the court ruled in favor of the Libertarian Party.  The case was </w:t>
      </w:r>
      <w:r>
        <w:rPr>
          <w:i/>
        </w:rPr>
        <w:t xml:space="preserve">Libertarian Party of Florida v Mortham, </w:t>
      </w:r>
      <w:r>
        <w:rPr/>
        <w:t xml:space="preserve">and is not reported, but was case 4:96cv258-RH in the Northern District of Florida, Tallahassee Division. </w:t>
      </w:r>
    </w:p>
    <w:p>
      <w:pPr>
        <w:pStyle w:val="Normal"/>
        <w:spacing w:lineRule="atLeast" w:line="480"/>
        <w:ind w:firstLine="720"/>
        <w:rPr/>
      </w:pPr>
      <w:r>
        <w:rPr/>
        <w:t>13. As a result of the Libertarian progress in establishing procedures for presidential stand-ins, other minor parties also started nominating their national tickets in the spring or summer of the election year itself.  In 2008, the Constitution Party nominated its ticket on April 25; the Libertarian Party nominated on May 25; and the Green Party nominated its ticket on July 12.  Those three minor parties are the only minor parties that had their presidential candidate on the ballot in states containing a majority of electoral votes in 2008.  The ability of the Green and Constitution Parties to place their presidential nominees has been jeopardized by New Hampshire’s policy of not allowing presidential stand-ins on petitions.  Neither party petitioned for president in New Hampshire in 2008, although they would like to have been on the ballot in New Hampshire for president.  Both parties also failed to get their presidential nominees on the New Hampshire ballot in 2004.</w:t>
      </w:r>
    </w:p>
    <w:p>
      <w:pPr>
        <w:pStyle w:val="Normal"/>
        <w:spacing w:lineRule="atLeast" w:line="480"/>
        <w:ind w:firstLine="720"/>
        <w:rPr/>
      </w:pPr>
      <w:r>
        <w:rPr/>
        <w:t>14. New Hampshire’s procedure for an unqualified party to circulate a petition that qualifies the party itself, and does not bear the names of any candidates, is found in section 655:40-a.  Section 655:42 III says that type of petition must be signed by voters equal in number to 3% of the total votes cast at the previous state general election.  That procedure has existed since 1996.  See the 1996 Session Laws, chapter 36, page 41.  That procedure is so burdensome, it has only been used once, by the Libertarian Party in 2000.  In 2008 it required 12,524 signatures.  By contrast, in 2000, the only year that type of petition was successfully used, it required 9,827 signatures.</w:t>
      </w:r>
    </w:p>
    <w:p>
      <w:pPr>
        <w:pStyle w:val="Normal"/>
        <w:spacing w:lineRule="atLeast" w:line="480"/>
        <w:rPr/>
      </w:pPr>
      <w:r>
        <w:rPr/>
        <w:tab/>
        <w:t>I declare under penalty of perjury that the foregoing is true and correct.</w:t>
      </w:r>
    </w:p>
    <w:p>
      <w:pPr>
        <w:pStyle w:val="Normal"/>
        <w:spacing w:lineRule="atLeast" w:line="480"/>
        <w:rPr/>
      </w:pPr>
      <w:r>
        <w:rPr/>
        <w:tab/>
        <w:t>Executed on September 28, 2009, at San Francisco, California.</w:t>
      </w:r>
    </w:p>
    <w:p>
      <w:pPr>
        <w:pStyle w:val="Normal"/>
        <w:spacing w:lineRule="atLeast" w:line="480"/>
        <w:rPr/>
      </w:pPr>
      <w:r>
        <w:rPr/>
        <w:tab/>
        <w:tab/>
        <w:tab/>
        <w:tab/>
        <w:tab/>
        <w:tab/>
        <w:t>__________________________________________</w:t>
      </w:r>
    </w:p>
    <w:p>
      <w:pPr>
        <w:pStyle w:val="Normal"/>
        <w:rPr/>
      </w:pPr>
      <w:r>
        <w:rPr/>
        <w:tab/>
        <w:tab/>
        <w:tab/>
        <w:tab/>
        <w:tab/>
        <w:tab/>
        <w:tab/>
        <w:tab/>
        <w:t>Richard Winger</w:t>
      </w:r>
    </w:p>
    <w:sectPr>
      <w:footerReference w:type="default" r:id="rId2"/>
      <w:type w:val="nextPage"/>
      <w:pgSz w:w="12240" w:h="15840"/>
      <w:pgMar w:left="1440" w:right="1300" w:gutter="0" w:header="0" w:top="136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463925</wp:posOffset>
              </wp:positionH>
              <wp:positionV relativeFrom="page">
                <wp:posOffset>960183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6.0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font">
    <w:name w:val="Times fon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6:39:00Z</dcterms:created>
  <dc:creator>Richard Winger</dc:creator>
  <dc:description/>
  <cp:keywords/>
  <dc:language>en-US</dc:language>
  <cp:lastModifiedBy>Richard Winger</cp:lastModifiedBy>
  <cp:lastPrinted>2008-08-02T10:10:00Z</cp:lastPrinted>
  <dcterms:modified xsi:type="dcterms:W3CDTF">2009-09-29T02:59:00Z</dcterms:modified>
  <cp:revision>7</cp:revision>
  <dc:subject/>
  <dc:title>Az aff</dc:title>
</cp:coreProperties>
</file>