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bookmarkStart w:id="0" w:name="_GoBack"/>
      <w:bookmarkEnd w:id="0"/>
      <w:r>
        <w:rPr>
          <w:rFonts w:cs="Microsoft Uighur;Cambria" w:ascii="Microsoft Uighur;Cambria" w:hAnsi="Microsoft Uighur;Cambria"/>
        </w:rPr>
        <w:tab/>
      </w:r>
      <w:r>
        <w:rPr>
          <w:rFonts w:cs="Microsoft Uighur;Cambria" w:ascii="Microsoft Uighur;Cambria" w:hAnsi="Microsoft Uighur;Cambria"/>
          <w:b/>
          <w:bCs/>
        </w:rPr>
        <w:t>IN THE DISTRICT COURT OF LANCASTER COUNTY, NEBRASKA</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bookmarkStart w:id="1" w:name="a1"/>
      <w:bookmarkStart w:id="2" w:name="a1"/>
      <w:bookmarkEnd w:id="2"/>
    </w:p>
    <w:p>
      <w:pPr>
        <w:sectPr>
          <w:footerReference w:type="default" r:id="rId2"/>
          <w:type w:val="nextPage"/>
          <w:pgSz w:w="12240" w:h="15840"/>
          <w:pgMar w:left="1440" w:right="1440" w:gutter="0" w:header="0" w:top="1440" w:footer="3240" w:bottom="3296"/>
          <w:pgNumType w:fmt="decimal"/>
          <w:formProt w:val="false"/>
          <w:textDirection w:val="lrTb"/>
          <w:docGrid w:type="default" w:linePitch="360" w:charSpace="0"/>
        </w:sectPr>
      </w:pPr>
    </w:p>
    <w:p>
      <w:pPr>
        <w:pStyle w:val="Normal"/>
        <w:rPr>
          <w:rFonts w:ascii="Microsoft Uighur;Cambria" w:hAnsi="Microsoft Uighur;Cambria" w:cs="Microsoft Uighur;Cambria"/>
          <w:b/>
          <w:b/>
          <w:bCs/>
        </w:rPr>
      </w:pPr>
      <w:r>
        <w:rPr>
          <w:rFonts w:cs="Microsoft Uighur;Cambria" w:ascii="Microsoft Uighur;Cambria" w:hAnsi="Microsoft Uighur;Cambria"/>
          <w:b/>
          <w:bCs/>
        </w:rPr>
        <w:t>NEBRASKA REPUBLICAN PARTY,</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ind w:firstLine="2160"/>
        <w:rPr>
          <w:rFonts w:ascii="Microsoft Uighur;Cambria" w:hAnsi="Microsoft Uighur;Cambria" w:cs="Microsoft Uighur;Cambria"/>
          <w:b/>
          <w:b/>
          <w:bCs/>
        </w:rPr>
      </w:pPr>
      <w:r>
        <w:rPr>
          <w:rFonts w:cs="Microsoft Uighur;Cambria" w:ascii="Microsoft Uighur;Cambria" w:hAnsi="Microsoft Uighur;Cambria"/>
          <w:b/>
          <w:bCs/>
        </w:rPr>
        <w:t>Plaintiff,</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ind w:firstLine="1440"/>
        <w:rPr>
          <w:rFonts w:ascii="Microsoft Uighur;Cambria" w:hAnsi="Microsoft Uighur;Cambria" w:cs="Microsoft Uighur;Cambria"/>
          <w:b/>
          <w:b/>
          <w:bCs/>
        </w:rPr>
      </w:pPr>
      <w:r>
        <w:rPr>
          <w:rFonts w:cs="Microsoft Uighur;Cambria" w:ascii="Microsoft Uighur;Cambria" w:hAnsi="Microsoft Uighur;Cambria"/>
          <w:b/>
          <w:bCs/>
        </w:rPr>
        <w:t>vs.</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bookmarkStart w:id="3" w:name="a3"/>
      <w:r>
        <w:rPr>
          <w:rFonts w:cs="Microsoft Uighur;Cambria" w:ascii="Microsoft Uighur;Cambria" w:hAnsi="Microsoft Uighur;Cambria"/>
          <w:b/>
          <w:bCs/>
        </w:rPr>
        <w:t>JOHN A. GALE</w:t>
      </w:r>
      <w:bookmarkEnd w:id="3"/>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ind w:firstLine="2160"/>
        <w:rPr>
          <w:rFonts w:ascii="Microsoft Uighur;Cambria" w:hAnsi="Microsoft Uighur;Cambria" w:cs="Microsoft Uighur;Cambria"/>
          <w:b/>
          <w:b/>
          <w:bCs/>
        </w:rPr>
      </w:pPr>
      <w:r>
        <w:rPr>
          <w:rFonts w:cs="Microsoft Uighur;Cambria" w:ascii="Microsoft Uighur;Cambria" w:hAnsi="Microsoft Uighur;Cambria"/>
          <w:b/>
          <w:bCs/>
        </w:rPr>
        <w:t>Defendant,</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ind w:firstLine="1440"/>
        <w:rPr>
          <w:rFonts w:ascii="Microsoft Uighur;Cambria" w:hAnsi="Microsoft Uighur;Cambria" w:cs="Microsoft Uighur;Cambria"/>
          <w:b/>
          <w:b/>
          <w:bCs/>
        </w:rPr>
      </w:pPr>
      <w:r>
        <w:rPr>
          <w:rFonts w:cs="Microsoft Uighur;Cambria" w:ascii="Microsoft Uighur;Cambria" w:hAnsi="Microsoft Uighur;Cambria"/>
          <w:b/>
          <w:bCs/>
        </w:rPr>
        <w:t>vs.</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t>BOB KERREY,</w:t>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ind w:firstLine="2160"/>
        <w:rPr>
          <w:rFonts w:ascii="Microsoft Uighur;Cambria" w:hAnsi="Microsoft Uighur;Cambria" w:cs="Microsoft Uighur;Cambria"/>
          <w:b/>
          <w:b/>
          <w:bCs/>
        </w:rPr>
      </w:pPr>
      <w:r>
        <w:rPr>
          <w:rFonts w:cs="Microsoft Uighur;Cambria" w:ascii="Microsoft Uighur;Cambria" w:hAnsi="Microsoft Uighur;Cambria"/>
          <w:b/>
          <w:bCs/>
        </w:rPr>
        <w:t>Intervenor.</w:t>
      </w:r>
    </w:p>
    <w:p>
      <w:pPr>
        <w:pStyle w:val="Normal"/>
        <w:ind w:firstLine="2160"/>
        <w:rPr>
          <w:rFonts w:ascii="Microsoft Uighur;Cambria" w:hAnsi="Microsoft Uighur;Cambria" w:cs="Microsoft Uighur;Cambria"/>
          <w:b/>
          <w:b/>
          <w:bCs/>
          <w:vanish/>
        </w:rPr>
      </w:pPr>
      <w:r>
        <w:br w:type="column"/>
      </w:r>
      <w:r>
        <w:rPr>
          <w:rFonts w:cs="Microsoft Uighur;Cambria" w:ascii="Microsoft Uighur;Cambria" w:hAnsi="Microsoft Uighur;Cambria"/>
          <w:b/>
          <w:bCs/>
          <w:vanish/>
        </w:rPr>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rPr>
      </w:pPr>
      <w:r>
        <w:rPr>
          <w:rFonts w:cs="Microsoft Uighur;Cambria" w:ascii="Microsoft Uighur;Cambria" w:hAnsi="Microsoft Uighur;Cambria"/>
          <w:b/>
          <w:bCs/>
        </w:rPr>
        <w:t>)</w:t>
      </w:r>
    </w:p>
    <w:p>
      <w:pPr>
        <w:pStyle w:val="Normal"/>
        <w:rPr>
          <w:rFonts w:ascii="Microsoft Uighur;Cambria" w:hAnsi="Microsoft Uighur;Cambria" w:cs="Microsoft Uighur;Cambria"/>
          <w:b/>
          <w:b/>
          <w:bCs/>
          <w:vanish/>
        </w:rPr>
      </w:pPr>
      <w:r>
        <w:br w:type="column"/>
      </w:r>
      <w:r>
        <w:rPr>
          <w:rFonts w:cs="Microsoft Uighur;Cambria" w:ascii="Microsoft Uighur;Cambria" w:hAnsi="Microsoft Uighur;Cambria"/>
          <w:b/>
          <w:bCs/>
          <w:vanish/>
        </w:rPr>
      </w:r>
    </w:p>
    <w:p>
      <w:pPr>
        <w:pStyle w:val="Normal"/>
        <w:rPr>
          <w:rFonts w:ascii="Microsoft Uighur;Cambria" w:hAnsi="Microsoft Uighur;Cambria" w:cs="Microsoft Uighur;Cambria"/>
          <w:b/>
          <w:b/>
          <w:bCs/>
          <w:vanish/>
        </w:rPr>
      </w:pPr>
      <w:r>
        <w:rPr>
          <w:rFonts w:cs="Microsoft Uighur;Cambria" w:ascii="Microsoft Uighur;Cambria" w:hAnsi="Microsoft Uighur;Cambria"/>
          <w:b/>
          <w:bCs/>
          <w:vanish/>
        </w:rPr>
      </w:r>
    </w:p>
    <w:p>
      <w:pPr>
        <w:pStyle w:val="Normal"/>
        <w:rPr>
          <w:rFonts w:ascii="Microsoft Uighur;Cambria" w:hAnsi="Microsoft Uighur;Cambria" w:cs="Microsoft Uighur;Cambria"/>
          <w:b/>
          <w:b/>
          <w:bCs/>
        </w:rPr>
      </w:pPr>
      <w:r>
        <w:rPr>
          <w:rFonts w:cs="Microsoft Uighur;Cambria" w:ascii="Microsoft Uighur;Cambria" w:hAnsi="Microsoft Uighur;Cambria"/>
          <w:b/>
          <w:bCs/>
        </w:rPr>
        <w:t xml:space="preserve">Case No.  CI </w:t>
      </w:r>
      <w:bookmarkStart w:id="4" w:name="a2"/>
      <w:r>
        <w:rPr>
          <w:rFonts w:cs="Microsoft Uighur;Cambria" w:ascii="Microsoft Uighur;Cambria" w:hAnsi="Microsoft Uighur;Cambria"/>
          <w:b/>
          <w:bCs/>
        </w:rPr>
        <w:t>12-1102</w:t>
      </w:r>
      <w:bookmarkEnd w:id="4"/>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rPr>
          <w:rFonts w:ascii="Microsoft Uighur;Cambria" w:hAnsi="Microsoft Uighur;Cambria" w:cs="Microsoft Uighur;Cambria"/>
          <w:b/>
          <w:b/>
          <w:bCs/>
        </w:rPr>
      </w:pPr>
      <w:r>
        <w:rPr>
          <w:rFonts w:cs="Microsoft Uighur;Cambria" w:ascii="Microsoft Uighur;Cambria" w:hAnsi="Microsoft Uighur;Cambria"/>
          <w:b/>
          <w:bCs/>
        </w:rPr>
        <w:t>JUDGMENT</w:t>
      </w:r>
    </w:p>
    <w:p>
      <w:pPr>
        <w:sectPr>
          <w:type w:val="continuous"/>
          <w:pgSz w:w="12240" w:h="15840"/>
          <w:pgMar w:left="1440" w:right="1440" w:gutter="0" w:header="0" w:top="1440" w:footer="3240" w:bottom="3296"/>
          <w:cols w:num="3" w:equalWidth="false" w:sep="false">
            <w:col w:w="3690" w:space="720"/>
            <w:col w:w="345" w:space="734"/>
            <w:col w:w="3866"/>
          </w:cols>
          <w:formProt w:val="false"/>
          <w:textDirection w:val="lrTb"/>
          <w:docGrid w:type="default" w:linePitch="360" w:charSpace="0"/>
        </w:sectPr>
      </w:pPr>
    </w:p>
    <w:p>
      <w:pPr>
        <w:pStyle w:val="Normal"/>
        <w:rPr>
          <w:rFonts w:ascii="Microsoft Uighur;Cambria" w:hAnsi="Microsoft Uighur;Cambria" w:cs="Microsoft Uighur;Cambria"/>
          <w:b/>
          <w:b/>
          <w:bCs/>
        </w:rPr>
      </w:pPr>
      <w:r>
        <w:rPr>
          <w:rFonts w:cs="Microsoft Uighur;Cambria" w:ascii="Microsoft Uighur;Cambria" w:hAnsi="Microsoft Uighur;Cambria"/>
          <w:b/>
          <w:bCs/>
        </w:rPr>
      </w:r>
    </w:p>
    <w:p>
      <w:pPr>
        <w:pStyle w:val="Normal"/>
        <w:spacing w:lineRule="auto" w:line="480"/>
        <w:ind w:firstLine="720"/>
        <w:rPr/>
      </w:pPr>
      <w:r>
        <w:rPr>
          <w:rFonts w:cs="Microsoft Uighur;Cambria" w:ascii="Microsoft Uighur;Cambria" w:hAnsi="Microsoft Uighur;Cambria"/>
          <w:b/>
          <w:bCs/>
        </w:rPr>
        <w:t>THIS MATTER CAME</w:t>
      </w:r>
      <w:r>
        <w:rPr>
          <w:rFonts w:cs="Microsoft Uighur;Cambria" w:ascii="Microsoft Uighur;Cambria" w:hAnsi="Microsoft Uighur;Cambria"/>
        </w:rPr>
        <w:t xml:space="preserve"> on for trial on </w:t>
      </w:r>
      <w:bookmarkStart w:id="5" w:name="a4"/>
      <w:r>
        <w:rPr>
          <w:rFonts w:cs="Microsoft Uighur;Cambria" w:ascii="Microsoft Uighur;Cambria" w:hAnsi="Microsoft Uighur;Cambria"/>
        </w:rPr>
        <w:t>March 21, 2012</w:t>
      </w:r>
      <w:bookmarkEnd w:id="5"/>
      <w:r>
        <w:rPr>
          <w:rFonts w:cs="Microsoft Uighur;Cambria" w:ascii="Microsoft Uighur;Cambria" w:hAnsi="Microsoft Uighur;Cambria"/>
        </w:rPr>
        <w:t xml:space="preserve">, couched as an appeal from the determination of </w:t>
      </w:r>
      <w:bookmarkStart w:id="6" w:name="a5"/>
      <w:r>
        <w:rPr>
          <w:rFonts w:cs="Microsoft Uighur;Cambria" w:ascii="Microsoft Uighur;Cambria" w:hAnsi="Microsoft Uighur;Cambria"/>
        </w:rPr>
        <w:t>Secretary of State John Gale</w:t>
      </w:r>
      <w:bookmarkEnd w:id="6"/>
      <w:r>
        <w:rPr>
          <w:rFonts w:cs="Microsoft Uighur;Cambria" w:ascii="Microsoft Uighur;Cambria" w:hAnsi="Microsoft Uighur;Cambria"/>
        </w:rPr>
        <w:t xml:space="preserve"> under the Nebraska Administrative Procedures Act,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84-917.  The appeal evolved from a proceeding of Secretary Gale pursuant to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624.  </w:t>
      </w:r>
    </w:p>
    <w:p>
      <w:pPr>
        <w:pStyle w:val="Normal"/>
        <w:tabs>
          <w:tab w:val="clear" w:pos="720"/>
          <w:tab w:val="center" w:pos="4680" w:leader="none"/>
        </w:tabs>
        <w:spacing w:lineRule="auto" w:line="480"/>
        <w:rPr>
          <w:rFonts w:ascii="Microsoft Uighur;Cambria" w:hAnsi="Microsoft Uighur;Cambria" w:cs="Microsoft Uighur;Cambria"/>
        </w:rPr>
      </w:pPr>
      <w:r>
        <w:rPr>
          <w:rFonts w:cs="Microsoft Uighur;Cambria" w:ascii="Microsoft Uighur;Cambria" w:hAnsi="Microsoft Uighur;Cambria"/>
        </w:rPr>
        <w:tab/>
      </w:r>
      <w:r>
        <w:rPr>
          <w:rFonts w:cs="Microsoft Uighur;Cambria" w:ascii="Microsoft Uighur;Cambria" w:hAnsi="Microsoft Uighur;Cambria"/>
          <w:b/>
          <w:bCs/>
        </w:rPr>
        <w:t>Jurisdiction</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pPr>
      <w:r>
        <w:rPr>
          <w:rFonts w:cs="Microsoft Uighur;Cambria" w:ascii="Microsoft Uighur;Cambria" w:hAnsi="Microsoft Uighur;Cambria"/>
        </w:rPr>
        <w:t xml:space="preserve">Secretary Gale conducted an investigation by way of the exchange of letters and other correspondence.  No hearing was conducted by Secretary Gale.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84-917 permits appeals to the District Court of final decisions rendered in contested cases.  By statutory definition, there was no contested case before Secretary Gale.  </w:t>
      </w:r>
      <w:r>
        <w:rPr>
          <w:rFonts w:cs="Microsoft Uighur;Cambria" w:ascii="Microsoft Uighur;Cambria" w:hAnsi="Microsoft Uighur;Cambria"/>
          <w:i/>
          <w:iCs/>
        </w:rPr>
        <w:t>See</w:t>
      </w:r>
      <w:r>
        <w:rPr>
          <w:rFonts w:cs="Microsoft Uighur;Cambria" w:ascii="Microsoft Uighur;Cambria" w:hAnsi="Microsoft Uighur;Cambria"/>
        </w:rPr>
        <w:t xml:space="preserve">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84-901(3).  The Court finds that the case is not properly before it under the Administrative Procedures Act.</w:t>
      </w:r>
    </w:p>
    <w:p>
      <w:pPr>
        <w:pStyle w:val="Normal"/>
        <w:spacing w:lineRule="auto" w:line="480"/>
        <w:ind w:firstLine="720"/>
        <w:rPr/>
      </w:pPr>
      <w:r>
        <w:rPr>
          <w:rFonts w:cs="Microsoft Uighur;Cambria" w:ascii="Microsoft Uighur;Cambria" w:hAnsi="Microsoft Uighur;Cambria"/>
        </w:rPr>
        <w:t xml:space="preserve">The plaintiff argues that this may be brought before the Court as a special proceeding under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624.  Given the fact that the time for deciding this case expires today, and it appearing that no party will be prejudiced by so doing, the Court will consider this as a summary proceeding under § 32-624, rather than an appeal under the Administrative Procedures Act.</w:t>
      </w:r>
    </w:p>
    <w:p>
      <w:pPr>
        <w:pStyle w:val="Normal"/>
        <w:tabs>
          <w:tab w:val="clear" w:pos="720"/>
          <w:tab w:val="center" w:pos="4680" w:leader="none"/>
        </w:tabs>
        <w:spacing w:lineRule="auto" w:line="480"/>
        <w:rPr/>
      </w:pPr>
      <w:r>
        <w:rPr>
          <w:rFonts w:cs="Microsoft Uighur;Cambria" w:ascii="Microsoft Uighur;Cambria" w:hAnsi="Microsoft Uighur;Cambria"/>
        </w:rPr>
        <w:tab/>
      </w:r>
      <w:r>
        <w:rPr>
          <w:rFonts w:cs="Microsoft Uighur;Cambria" w:ascii="Microsoft Uighur;Cambria" w:hAnsi="Microsoft Uighur;Cambria"/>
          <w:b/>
          <w:bCs/>
        </w:rPr>
        <w:t>Evidentiary Issues</w:t>
      </w:r>
      <w:r>
        <w:rPr>
          <w:rFonts w:cs="Microsoft Uighur;Cambria" w:ascii="Microsoft Uighur;Cambria" w:hAnsi="Microsoft Uighur;Cambria"/>
        </w:rPr>
        <w:tab/>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pPr>
      <w:r>
        <w:rPr>
          <w:rFonts w:cs="Microsoft Uighur;Cambria" w:ascii="Microsoft Uighur;Cambria" w:hAnsi="Microsoft Uighur;Cambria"/>
        </w:rPr>
        <w:t xml:space="preserve">There is little to no direction given the Court by either statute or other prior court decisions.  Typically, it is incumbent on the party appealing to provide the record upon which the matter was decided below.  There is no statutory process setting forth a method for an appealing party to secure a complete record of what the Secretary of State relied on in reaching his decision.  This is a special and unique proceeding in which the Supreme Court has placed on the appealing party the obligation to “set forth the substance of what a transcript, if filed, would ordinarily contain. Any omission is suppliable by the opposing pleading.”  </w:t>
      </w:r>
      <w:r>
        <w:rPr>
          <w:rFonts w:cs="Microsoft Uighur;Cambria" w:ascii="Microsoft Uighur;Cambria" w:hAnsi="Microsoft Uighur;Cambria"/>
          <w:b/>
          <w:bCs/>
          <w:i/>
          <w:iCs/>
        </w:rPr>
        <w:t xml:space="preserve">State ex rel. Brazda v. Marsh, </w:t>
      </w:r>
      <w:r>
        <w:rPr>
          <w:rFonts w:cs="Microsoft Uighur;Cambria" w:ascii="Microsoft Uighur;Cambria" w:hAnsi="Microsoft Uighur;Cambria"/>
        </w:rPr>
        <w:t>141 Neb. 817, 822, 5 N.W.2d 206, 210 (1942).  While the defendant and intervenor have pointed out information which was before the Secretary not presented to this Court, they have not supplemented the material provided by the plaintiff, nor have they identified any prejudice which is visited on them by the plaintiff’s failure to comply with the requirement to provide a complete record.  The Court will proceed on the basis of what has been provided it.</w:t>
      </w:r>
    </w:p>
    <w:p>
      <w:pPr>
        <w:pStyle w:val="Normal"/>
        <w:spacing w:lineRule="auto" w:line="480"/>
        <w:ind w:firstLine="720"/>
        <w:rPr>
          <w:rFonts w:ascii="Microsoft Uighur;Cambria" w:hAnsi="Microsoft Uighur;Cambria" w:cs="Microsoft Uighur;Cambria"/>
        </w:rPr>
      </w:pPr>
      <w:r>
        <w:rPr>
          <w:rFonts w:cs="Microsoft Uighur;Cambria" w:ascii="Microsoft Uighur;Cambria" w:hAnsi="Microsoft Uighur;Cambria"/>
        </w:rPr>
        <w:t>The defendant objected to all exhibits offered by the plaintiff except Exhibit 6.  Objections were made by the intervenor to all exhibits offered.  For purposes of this summary, special proceeding, those objections are overruled and Exhibits 1 through 6, inclusive are received.</w:t>
      </w:r>
    </w:p>
    <w:p>
      <w:pPr>
        <w:pStyle w:val="Normal"/>
        <w:tabs>
          <w:tab w:val="clear" w:pos="720"/>
          <w:tab w:val="center" w:pos="4680" w:leader="none"/>
        </w:tabs>
        <w:spacing w:lineRule="auto" w:line="480"/>
        <w:rPr>
          <w:rFonts w:ascii="Microsoft Uighur;Cambria" w:hAnsi="Microsoft Uighur;Cambria" w:cs="Microsoft Uighur;Cambria"/>
        </w:rPr>
      </w:pPr>
      <w:r>
        <w:rPr>
          <w:rFonts w:cs="Microsoft Uighur;Cambria" w:ascii="Microsoft Uighur;Cambria" w:hAnsi="Microsoft Uighur;Cambria"/>
        </w:rPr>
        <w:tab/>
      </w:r>
      <w:r>
        <w:rPr>
          <w:rFonts w:cs="Microsoft Uighur;Cambria" w:ascii="Microsoft Uighur;Cambria" w:hAnsi="Microsoft Uighur;Cambria"/>
          <w:b/>
          <w:bCs/>
        </w:rPr>
        <w:t>Standard of Review</w:t>
      </w:r>
    </w:p>
    <w:p>
      <w:pPr>
        <w:pStyle w:val="Normal"/>
        <w:spacing w:lineRule="auto" w:line="480"/>
        <w:ind w:firstLine="720"/>
        <w:rPr/>
      </w:pPr>
      <w:r>
        <w:rPr>
          <w:rFonts w:cs="Microsoft Uighur;Cambria" w:ascii="Microsoft Uighur;Cambria" w:hAnsi="Microsoft Uighur;Cambria"/>
        </w:rPr>
        <w:t xml:space="preserve">The statutes of this state are of little assistance in identifying the standard which the Court is to apply to a hearing under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624.  Of import, though, is the intent expressed by the Legislature:</w:t>
      </w:r>
    </w:p>
    <w:p>
      <w:pPr>
        <w:pStyle w:val="Normal"/>
        <w:ind w:left="720" w:hanging="0"/>
        <w:rPr>
          <w:rFonts w:ascii="Microsoft Uighur;Cambria" w:hAnsi="Microsoft Uighur;Cambria" w:cs="Microsoft Uighur;Cambria"/>
        </w:rPr>
      </w:pPr>
      <w:r>
        <w:rPr>
          <w:rFonts w:cs="Microsoft Uighur;Cambria" w:ascii="Microsoft Uighur;Cambria" w:hAnsi="Microsoft Uighur;Cambria"/>
        </w:rPr>
        <w:t>“</w:t>
      </w:r>
      <w:r>
        <w:rPr>
          <w:rFonts w:cs="Microsoft Uighur;Cambria" w:ascii="Microsoft Uighur;Cambria" w:hAnsi="Microsoft Uighur;Cambria"/>
        </w:rPr>
        <w:t>The act shall be liberally construed so that the will of the registered voters is not defeated by an informality or a failure to comply with the act with respect to ... the conducting of any election ...”</w:t>
      </w:r>
    </w:p>
    <w:p>
      <w:pPr>
        <w:pStyle w:val="Normal"/>
        <w:rPr>
          <w:rFonts w:ascii="Microsoft Uighur;Cambria" w:hAnsi="Microsoft Uighur;Cambria" w:cs="Microsoft Uighur;Cambria"/>
        </w:rPr>
      </w:pPr>
      <w:r>
        <w:rPr>
          <w:rFonts w:cs="Microsoft Uighur;Cambria" w:ascii="Microsoft Uighur;Cambria" w:hAnsi="Microsoft Uighur;Cambria"/>
        </w:rPr>
      </w:r>
    </w:p>
    <w:p>
      <w:pPr>
        <w:pStyle w:val="Normal"/>
        <w:spacing w:lineRule="auto" w:line="480"/>
        <w:rPr/>
      </w:pP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102.</w:t>
      </w:r>
    </w:p>
    <w:p>
      <w:pPr>
        <w:pStyle w:val="Normal"/>
        <w:spacing w:lineRule="auto" w:line="480"/>
        <w:rPr/>
      </w:pPr>
      <w:r>
        <w:rPr>
          <w:rFonts w:cs="Microsoft Uighur;Cambria" w:ascii="Microsoft Uighur;Cambria" w:hAnsi="Microsoft Uighur;Cambria"/>
        </w:rPr>
        <w:t xml:space="preserve">The Court will attempt to carry out that direction. “It is obvious that the party seeking the review necessarily carries the burden of setting forth the errors upon which he relies... .”  </w:t>
      </w:r>
      <w:r>
        <w:rPr>
          <w:rFonts w:cs="Microsoft Uighur;Cambria" w:ascii="Microsoft Uighur;Cambria" w:hAnsi="Microsoft Uighur;Cambria"/>
          <w:b/>
          <w:bCs/>
          <w:i/>
          <w:iCs/>
        </w:rPr>
        <w:t xml:space="preserve">State ex rel. Brazda v. Marsh, </w:t>
      </w:r>
      <w:r>
        <w:rPr>
          <w:rFonts w:cs="Microsoft Uighur;Cambria" w:ascii="Microsoft Uighur;Cambria" w:hAnsi="Microsoft Uighur;Cambria"/>
        </w:rPr>
        <w:t>at 822, 5 N.W.2d at 210.</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pPr>
      <w:r>
        <w:rPr>
          <w:rFonts w:cs="Microsoft Uighur;Cambria" w:ascii="Microsoft Uighur;Cambria" w:hAnsi="Microsoft Uighur;Cambria"/>
        </w:rPr>
        <w:t xml:space="preserve">In this case, the Nebraska Republican Party filed an objection in the form of a letter from Mr. Mark Fahleson with Secretary of State John Gale on March 6, 2012.  The objection was made to the candidacy of Bob Kerrey for United States Senate under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624.  The Objection states “we object to the candidate filing of New York resident Robert Kerrey for United States Senate on the grounds that Mr. Kerrey is not a properly registered voter as required by Nebraska Revised Statutes §§32-602 &amp; 610.”   It goes on to assert that Mr. Kerrey has “committed two separate class IV felonies” having to do with the voter registration forms.  These allegations form the framework within which this case is before the court.</w:t>
      </w:r>
    </w:p>
    <w:p>
      <w:pPr>
        <w:pStyle w:val="Normal"/>
        <w:tabs>
          <w:tab w:val="clear" w:pos="720"/>
          <w:tab w:val="center" w:pos="4680" w:leader="none"/>
        </w:tabs>
        <w:spacing w:lineRule="auto" w:line="480"/>
        <w:rPr>
          <w:rFonts w:ascii="Microsoft Uighur;Cambria" w:hAnsi="Microsoft Uighur;Cambria" w:cs="Microsoft Uighur;Cambria"/>
        </w:rPr>
      </w:pPr>
      <w:r>
        <w:rPr>
          <w:rFonts w:cs="Microsoft Uighur;Cambria" w:ascii="Microsoft Uighur;Cambria" w:hAnsi="Microsoft Uighur;Cambria"/>
        </w:rPr>
        <w:tab/>
      </w:r>
      <w:r>
        <w:rPr>
          <w:rFonts w:cs="Microsoft Uighur;Cambria" w:ascii="Microsoft Uighur;Cambria" w:hAnsi="Microsoft Uighur;Cambria"/>
          <w:b/>
          <w:bCs/>
        </w:rPr>
        <w:t>Burdens of Proof and Persuasion</w:t>
      </w:r>
    </w:p>
    <w:p>
      <w:pPr>
        <w:pStyle w:val="Normal"/>
        <w:spacing w:lineRule="auto" w:line="480"/>
        <w:ind w:firstLine="720"/>
        <w:rPr>
          <w:rFonts w:ascii="Microsoft Uighur;Cambria" w:hAnsi="Microsoft Uighur;Cambria" w:cs="Microsoft Uighur;Cambria"/>
        </w:rPr>
      </w:pPr>
      <w:r>
        <w:rPr>
          <w:rFonts w:cs="Microsoft Uighur;Cambria" w:ascii="Microsoft Uighur;Cambria" w:hAnsi="Microsoft Uighur;Cambria"/>
        </w:rPr>
        <w:t>Section 32-624 contains a presumption that the candidate filing form is valid.  Consequently, when an objection of this nature is filed, it is not for the candidate to establish that he or she has not committed a crime connected with candidate filing forms.  It is the other way around.  It is the objector’s burden to establish that the candidate has committed the crimes alleged.</w:t>
      </w:r>
    </w:p>
    <w:p>
      <w:pPr>
        <w:pStyle w:val="Normal"/>
        <w:spacing w:lineRule="auto" w:line="480"/>
        <w:ind w:firstLine="720"/>
        <w:rPr>
          <w:rFonts w:ascii="Microsoft Uighur;Cambria" w:hAnsi="Microsoft Uighur;Cambria" w:cs="Microsoft Uighur;Cambria"/>
        </w:rPr>
      </w:pPr>
      <w:r>
        <w:rPr>
          <w:rFonts w:cs="Microsoft Uighur;Cambria" w:ascii="Microsoft Uighur;Cambria" w:hAnsi="Microsoft Uighur;Cambria"/>
        </w:rPr>
        <w:t>There are portions of the Secretary’s Determination Opinion which intimate that Mr. Kerrey carried some burden of establishing the propriety of his candidacy documents.  To the extent such is intimated by the Secretary, he is in error.</w:t>
      </w:r>
    </w:p>
    <w:p>
      <w:pPr>
        <w:pStyle w:val="Normal"/>
        <w:tabs>
          <w:tab w:val="clear" w:pos="720"/>
          <w:tab w:val="center" w:pos="4680" w:leader="none"/>
        </w:tabs>
        <w:rPr/>
      </w:pPr>
      <w:r>
        <w:rPr>
          <w:rFonts w:cs="Microsoft Uighur;Cambria" w:ascii="Microsoft Uighur;Cambria" w:hAnsi="Microsoft Uighur;Cambria"/>
        </w:rPr>
        <w:tab/>
      </w:r>
      <w:r>
        <w:rPr>
          <w:rFonts w:cs="Microsoft Uighur;Cambria" w:ascii="Microsoft Uighur;Cambria" w:hAnsi="Microsoft Uighur;Cambria"/>
          <w:b/>
          <w:bCs/>
        </w:rPr>
        <w:t xml:space="preserve">The State May Not Impose Qualification Requirements on a Candidate </w:t>
      </w:r>
    </w:p>
    <w:p>
      <w:pPr>
        <w:pStyle w:val="Normal"/>
        <w:tabs>
          <w:tab w:val="clear" w:pos="720"/>
          <w:tab w:val="center" w:pos="4680" w:leader="none"/>
        </w:tabs>
        <w:rPr>
          <w:rFonts w:ascii="Microsoft Uighur;Cambria" w:hAnsi="Microsoft Uighur;Cambria" w:cs="Microsoft Uighur;Cambria"/>
          <w:b/>
          <w:b/>
          <w:bCs/>
        </w:rPr>
      </w:pPr>
      <w:r>
        <w:rPr>
          <w:rFonts w:cs="Microsoft Uighur;Cambria" w:ascii="Microsoft Uighur;Cambria" w:hAnsi="Microsoft Uighur;Cambria"/>
          <w:b/>
          <w:bCs/>
        </w:rPr>
        <w:tab/>
        <w:t xml:space="preserve">for United States Senate Which are Not Required </w:t>
      </w:r>
    </w:p>
    <w:p>
      <w:pPr>
        <w:pStyle w:val="Normal"/>
        <w:tabs>
          <w:tab w:val="clear" w:pos="720"/>
          <w:tab w:val="center" w:pos="4680" w:leader="none"/>
        </w:tabs>
        <w:rPr>
          <w:rFonts w:ascii="Microsoft Uighur;Cambria" w:hAnsi="Microsoft Uighur;Cambria" w:cs="Microsoft Uighur;Cambria"/>
        </w:rPr>
      </w:pPr>
      <w:r>
        <w:rPr>
          <w:rFonts w:cs="Microsoft Uighur;Cambria" w:ascii="Microsoft Uighur;Cambria" w:hAnsi="Microsoft Uighur;Cambria"/>
          <w:b/>
          <w:bCs/>
        </w:rPr>
        <w:tab/>
        <w:t>by the United States Constitution</w:t>
      </w:r>
    </w:p>
    <w:p>
      <w:pPr>
        <w:pStyle w:val="Normal"/>
        <w:rPr>
          <w:rFonts w:ascii="Microsoft Uighur;Cambria" w:hAnsi="Microsoft Uighur;Cambria" w:cs="Microsoft Uighur;Cambria"/>
        </w:rPr>
      </w:pPr>
      <w:r>
        <w:rPr>
          <w:rFonts w:cs="Microsoft Uighur;Cambria" w:ascii="Microsoft Uighur;Cambria" w:hAnsi="Microsoft Uighur;Cambria"/>
        </w:rPr>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pPr>
      <w:r>
        <w:rPr>
          <w:rFonts w:cs="Microsoft Uighur;Cambria" w:ascii="Microsoft Uighur;Cambria" w:hAnsi="Microsoft Uighur;Cambria"/>
        </w:rPr>
        <w:t xml:space="preserve">The federal Constitution and Nebraska law secure Mr. Kerrey’s right to run for election to the United States Senate.  Article I, section 3 of the United States Constitution provides that “[n]o Person shall be a Senator . . . who shall not, when elected, be an Inhabitant of the State for which he shall be chosen.”  In </w:t>
      </w:r>
      <w:r>
        <w:rPr>
          <w:rFonts w:cs="Microsoft Uighur;Cambria" w:ascii="Microsoft Uighur;Cambria" w:hAnsi="Microsoft Uighur;Cambria"/>
          <w:b/>
          <w:bCs/>
          <w:i/>
          <w:iCs/>
        </w:rPr>
        <w:t>U.S. Term Limits, Inc. v. Thornton</w:t>
      </w:r>
      <w:r>
        <w:rPr>
          <w:rFonts w:cs="Microsoft Uighur;Cambria" w:ascii="Microsoft Uighur;Cambria" w:hAnsi="Microsoft Uighur;Cambria"/>
          <w:b/>
          <w:bCs/>
        </w:rPr>
        <w:t xml:space="preserve">, </w:t>
      </w:r>
      <w:r>
        <w:rPr>
          <w:rFonts w:cs="Microsoft Uighur;Cambria" w:ascii="Microsoft Uighur;Cambria" w:hAnsi="Microsoft Uighur;Cambria"/>
        </w:rPr>
        <w:t xml:space="preserve">514 U.S. 779, 827 (1995), the U.S. Supreme Court held that States do not “possess the power to supplement the exclusive qualifications set forth in the text of the Constitution.”  The </w:t>
      </w:r>
      <w:r>
        <w:rPr>
          <w:rFonts w:cs="Microsoft Uighur;Cambria" w:ascii="Microsoft Uighur;Cambria" w:hAnsi="Microsoft Uighur;Cambria"/>
          <w:b/>
          <w:bCs/>
          <w:i/>
          <w:iCs/>
        </w:rPr>
        <w:t xml:space="preserve">Term Limits </w:t>
      </w:r>
      <w:r>
        <w:rPr>
          <w:rFonts w:cs="Microsoft Uighur;Cambria" w:ascii="Microsoft Uighur;Cambria" w:hAnsi="Microsoft Uighur;Cambria"/>
        </w:rPr>
        <w:t xml:space="preserve">court further held that a statutory provision creating an absolute bar to candidates, who otherwise meet the requirements of the Qualifications Clause, is unconstitutional.  </w:t>
      </w:r>
      <w:r>
        <w:rPr>
          <w:rFonts w:cs="Microsoft Uighur;Cambria" w:ascii="Microsoft Uighur;Cambria" w:hAnsi="Microsoft Uighur;Cambria"/>
          <w:b/>
          <w:bCs/>
          <w:i/>
          <w:iCs/>
        </w:rPr>
        <w:t>Id</w:t>
      </w:r>
      <w:r>
        <w:rPr>
          <w:rFonts w:cs="Microsoft Uighur;Cambria" w:ascii="Microsoft Uighur;Cambria" w:hAnsi="Microsoft Uighur;Cambria"/>
          <w:b/>
          <w:bCs/>
        </w:rPr>
        <w:t xml:space="preserve">. </w:t>
      </w:r>
      <w:r>
        <w:rPr>
          <w:rFonts w:cs="Microsoft Uighur;Cambria" w:ascii="Microsoft Uighur;Cambria" w:hAnsi="Microsoft Uighur;Cambria"/>
        </w:rPr>
        <w:t xml:space="preserve">at 828.  A restriction preventing a candidate’s name from being printed on the ballot, even though not an absolute bar to candidacy, is “an indirect attempt to accomplish what the Constitution prohibits [states] from accomplishing directly.”  </w:t>
      </w:r>
      <w:r>
        <w:rPr>
          <w:rFonts w:cs="Microsoft Uighur;Cambria" w:ascii="Microsoft Uighur;Cambria" w:hAnsi="Microsoft Uighur;Cambria"/>
          <w:b/>
          <w:bCs/>
          <w:i/>
          <w:iCs/>
        </w:rPr>
        <w:t>Id</w:t>
      </w:r>
      <w:r>
        <w:rPr>
          <w:rFonts w:cs="Microsoft Uighur;Cambria" w:ascii="Microsoft Uighur;Cambria" w:hAnsi="Microsoft Uighur;Cambria"/>
          <w:b/>
          <w:bCs/>
        </w:rPr>
        <w:t xml:space="preserve">. </w:t>
      </w:r>
      <w:r>
        <w:rPr>
          <w:rFonts w:cs="Microsoft Uighur;Cambria" w:ascii="Microsoft Uighur;Cambria" w:hAnsi="Microsoft Uighur;Cambria"/>
        </w:rPr>
        <w:t xml:space="preserve">at 829.  Thus, the Supreme Court also held that a state law “is unconstitutional when it has the likely effect of handicapping a class of candidates and has the sole purpose of creating additional qualifications indirectly.”  </w:t>
      </w:r>
      <w:r>
        <w:rPr>
          <w:rFonts w:cs="Microsoft Uighur;Cambria" w:ascii="Microsoft Uighur;Cambria" w:hAnsi="Microsoft Uighur;Cambria"/>
          <w:b/>
          <w:bCs/>
          <w:i/>
          <w:iCs/>
        </w:rPr>
        <w:t>Id</w:t>
      </w:r>
      <w:r>
        <w:rPr>
          <w:rFonts w:cs="Microsoft Uighur;Cambria" w:ascii="Microsoft Uighur;Cambria" w:hAnsi="Microsoft Uighur;Cambria"/>
          <w:b/>
          <w:bCs/>
        </w:rPr>
        <w:t>.</w:t>
      </w:r>
      <w:r>
        <w:rPr>
          <w:rFonts w:cs="Microsoft Uighur;Cambria" w:ascii="Microsoft Uighur;Cambria" w:hAnsi="Microsoft Uighur;Cambria"/>
        </w:rPr>
        <w:t xml:space="preserve"> at 836.</w:t>
      </w:r>
    </w:p>
    <w:p>
      <w:pPr>
        <w:pStyle w:val="Normal"/>
        <w:spacing w:lineRule="auto" w:line="480"/>
        <w:ind w:firstLine="720"/>
        <w:rPr/>
      </w:pPr>
      <w:r>
        <w:rPr>
          <w:rFonts w:cs="Microsoft Uighur;Cambria" w:ascii="Microsoft Uighur;Cambria" w:hAnsi="Microsoft Uighur;Cambria"/>
        </w:rPr>
        <w:t xml:space="preserve">The Nebraska Republican Party alleges that the Secretary of State incorrectly determined that he was required to place Mr. Kerrey’s name on the primary election ballot despite Secretary Gale’s conclusion that Mr. Kerrey failed to establish residency at the time he filed his voter registration.  It references the Nebraska Election Act which requires that “[a]ny person seeking an elective office shall be a registered voter at the time of filing for the office.”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w:t>
      </w:r>
      <w:r>
        <w:rPr>
          <w:rFonts w:eastAsia="Symbol" w:cs="Symbol" w:ascii="Symbol" w:hAnsi="Symbol"/>
        </w:rPr>
        <w:t></w:t>
      </w:r>
      <w:r>
        <w:rPr>
          <w:rFonts w:cs="Microsoft Uighur;Cambria" w:ascii="Microsoft Uighur;Cambria" w:hAnsi="Microsoft Uighur;Cambria"/>
        </w:rPr>
        <w:t xml:space="preserve"> 32-602(1).  It goes on to argue that Section 32-610 provides that, “No person shall be allowed to file a candidate filing form as a partisan candidate or to have his or her name placed upon a primary election ballot of a political party unless (1) he or she is a registered voter of the political party if required pursuant to section 32</w:t>
        <w:noBreakHyphen/>
        <w:t xml:space="preserve">702 . . . .”  A registered voter is “an elector who has a valid voter registration record on file with the election commissioner or county clerk in the county of his or her residence.”  </w:t>
      </w:r>
      <w:r>
        <w:rPr>
          <w:rFonts w:cs="Microsoft Uighur;Cambria" w:ascii="Microsoft Uighur;Cambria" w:hAnsi="Microsoft Uighur;Cambria"/>
          <w:smallCaps/>
        </w:rPr>
        <w:t xml:space="preserve">Neb. Rev. Stat. </w:t>
      </w:r>
      <w:r>
        <w:rPr>
          <w:rFonts w:eastAsia="Symbol" w:cs="Symbol" w:ascii="Symbol" w:hAnsi="Symbol"/>
        </w:rPr>
        <w:t></w:t>
      </w:r>
      <w:r>
        <w:rPr>
          <w:rFonts w:cs="Microsoft Uighur;Cambria" w:ascii="Microsoft Uighur;Cambria" w:hAnsi="Microsoft Uighur;Cambria"/>
        </w:rPr>
        <w:t xml:space="preserve"> 32-115.  Thus, according to the plaintiff, the requirement that a candidate for an elective office be a registered voter requires the candidate to be a resident of Nebraska before filing his or her candidate filing form.  </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pPr>
      <w:r>
        <w:rPr>
          <w:rFonts w:cs="Microsoft Uighur;Cambria" w:ascii="Microsoft Uighur;Cambria" w:hAnsi="Microsoft Uighur;Cambria"/>
        </w:rPr>
        <w:t xml:space="preserve">Unfortunately for the plaintiff, it cites the wrong statutes.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502 specifically provides that “[c]andidates for the United States Senate shall meet the qualifications found in Article I, section 3, of the Constitution of the United States.”  Further, case law provides, that states may not impose residency requirements on candidates for U.S. Senate beyond the requirement contained in Article I, section 3.  </w:t>
      </w:r>
      <w:r>
        <w:rPr>
          <w:rFonts w:cs="Microsoft Uighur;Cambria" w:ascii="Microsoft Uighur;Cambria" w:hAnsi="Microsoft Uighur;Cambria"/>
          <w:b/>
          <w:bCs/>
          <w:i/>
          <w:iCs/>
        </w:rPr>
        <w:t>Exon v. Tiemann,</w:t>
      </w:r>
      <w:r>
        <w:rPr>
          <w:rFonts w:cs="Microsoft Uighur;Cambria" w:ascii="Microsoft Uighur;Cambria" w:hAnsi="Microsoft Uighur;Cambria"/>
        </w:rPr>
        <w:t xml:space="preserve"> 279 F. Supp. 609, 613 (D.Neb. 1968).</w:t>
      </w:r>
    </w:p>
    <w:p>
      <w:pPr>
        <w:pStyle w:val="Normal"/>
        <w:spacing w:lineRule="auto" w:line="480"/>
        <w:ind w:firstLine="720"/>
        <w:rPr/>
      </w:pPr>
      <w:r>
        <w:rPr>
          <w:rFonts w:cs="Microsoft Uighur;Cambria" w:ascii="Microsoft Uighur;Cambria" w:hAnsi="Microsoft Uighur;Cambria"/>
        </w:rPr>
        <w:t xml:space="preserve">In </w:t>
      </w:r>
      <w:r>
        <w:rPr>
          <w:rFonts w:cs="Microsoft Uighur;Cambria" w:ascii="Microsoft Uighur;Cambria" w:hAnsi="Microsoft Uighur;Cambria"/>
          <w:b/>
          <w:bCs/>
          <w:i/>
          <w:iCs/>
        </w:rPr>
        <w:t>Schaefer v. Townsend</w:t>
      </w:r>
      <w:r>
        <w:rPr>
          <w:rFonts w:cs="Microsoft Uighur;Cambria" w:ascii="Microsoft Uighur;Cambria" w:hAnsi="Microsoft Uighur;Cambria"/>
          <w:b/>
          <w:bCs/>
        </w:rPr>
        <w:t xml:space="preserve">, </w:t>
      </w:r>
      <w:r>
        <w:rPr>
          <w:rFonts w:cs="Microsoft Uighur;Cambria" w:ascii="Microsoft Uighur;Cambria" w:hAnsi="Microsoft Uighur;Cambria"/>
        </w:rPr>
        <w:t xml:space="preserve">215 F.3d 1031, 1035 (9th Cir. Cal. 2000), the Ninth Circuit Court of Appeals relied upon the </w:t>
      </w:r>
      <w:r>
        <w:rPr>
          <w:rFonts w:cs="Microsoft Uighur;Cambria" w:ascii="Microsoft Uighur;Cambria" w:hAnsi="Microsoft Uighur;Cambria"/>
          <w:b/>
          <w:bCs/>
          <w:i/>
          <w:iCs/>
        </w:rPr>
        <w:t xml:space="preserve">Term Limits </w:t>
      </w:r>
      <w:r>
        <w:rPr>
          <w:rFonts w:cs="Microsoft Uighur;Cambria" w:ascii="Microsoft Uighur;Cambria" w:hAnsi="Microsoft Uighur;Cambria"/>
        </w:rPr>
        <w:t xml:space="preserve">decision and struck down California’s requirement that candidates for the U.S. House of Representatives register to vote before filing nomination papers.  As in the case of candidates for U.S. Senate, membership in the House of Representatives simply requires that a person, “when elected, be an Inhabitant of that State in which he shall be chosen.”  </w:t>
      </w:r>
      <w:r>
        <w:rPr>
          <w:rFonts w:cs="Microsoft Uighur;Cambria" w:ascii="Microsoft Uighur;Cambria" w:hAnsi="Microsoft Uighur;Cambria"/>
          <w:b/>
          <w:bCs/>
          <w:i/>
          <w:iCs/>
        </w:rPr>
        <w:t>Id</w:t>
      </w:r>
      <w:r>
        <w:rPr>
          <w:rFonts w:cs="Microsoft Uighur;Cambria" w:ascii="Microsoft Uighur;Cambria" w:hAnsi="Microsoft Uighur;Cambria"/>
          <w:b/>
          <w:bCs/>
        </w:rPr>
        <w:t xml:space="preserve">. </w:t>
      </w:r>
      <w:r>
        <w:rPr>
          <w:rFonts w:cs="Microsoft Uighur;Cambria" w:ascii="Microsoft Uighur;Cambria" w:hAnsi="Microsoft Uighur;Cambria"/>
        </w:rPr>
        <w:t xml:space="preserve">at 1034 (quoting </w:t>
      </w:r>
      <w:r>
        <w:rPr>
          <w:rFonts w:cs="Microsoft Uighur;Cambria" w:ascii="Microsoft Uighur;Cambria" w:hAnsi="Microsoft Uighur;Cambria"/>
          <w:smallCaps/>
        </w:rPr>
        <w:t>U.S. Const</w:t>
      </w:r>
      <w:r>
        <w:rPr>
          <w:rFonts w:cs="Microsoft Uighur;Cambria" w:ascii="Microsoft Uighur;Cambria" w:hAnsi="Microsoft Uighur;Cambria"/>
        </w:rPr>
        <w:t xml:space="preserve">. art. I, </w:t>
      </w:r>
      <w:r>
        <w:rPr>
          <w:rFonts w:eastAsia="Symbol" w:cs="Symbol" w:ascii="Symbol" w:hAnsi="Symbol"/>
        </w:rPr>
        <w:t></w:t>
      </w:r>
      <w:r>
        <w:rPr>
          <w:rFonts w:cs="Microsoft Uighur;Cambria" w:ascii="Microsoft Uighur;Cambria" w:hAnsi="Microsoft Uighur;Cambria"/>
        </w:rPr>
        <w:t xml:space="preserve"> 2, cl. 2).  A nonresident of California, Schaefer, was denied nomination papers on the basis that he was not registered to vote in California as required by the state election laws.  Schaefer could not register to vote without first establishing residency in California, which he refused to do until elected.  The Ninth Circuit held that California’s requirement that candidates to the House of Representatives reside within the state before election violated the Constitution by handicapping the class of nonresident candidates who otherwise satisfy the Qualifications Clause of the United States Constitution.  </w:t>
      </w:r>
      <w:r>
        <w:rPr>
          <w:rFonts w:cs="Microsoft Uighur;Cambria" w:ascii="Microsoft Uighur;Cambria" w:hAnsi="Microsoft Uighur;Cambria"/>
          <w:b/>
          <w:bCs/>
          <w:i/>
          <w:iCs/>
        </w:rPr>
        <w:t>Id</w:t>
      </w:r>
      <w:r>
        <w:rPr>
          <w:rFonts w:cs="Microsoft Uighur;Cambria" w:ascii="Microsoft Uighur;Cambria" w:hAnsi="Microsoft Uighur;Cambria"/>
          <w:b/>
          <w:bCs/>
        </w:rPr>
        <w:t xml:space="preserve">. </w:t>
      </w:r>
      <w:r>
        <w:rPr>
          <w:rFonts w:cs="Microsoft Uighur;Cambria" w:ascii="Microsoft Uighur;Cambria" w:hAnsi="Microsoft Uighur;Cambria"/>
        </w:rPr>
        <w:t xml:space="preserve">at 1037.   </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spacing w:lineRule="auto" w:line="480"/>
        <w:ind w:firstLine="720"/>
        <w:rPr>
          <w:rFonts w:ascii="Microsoft Uighur;Cambria" w:hAnsi="Microsoft Uighur;Cambria" w:cs="Microsoft Uighur;Cambria"/>
        </w:rPr>
      </w:pPr>
      <w:r>
        <w:rPr>
          <w:rFonts w:cs="Microsoft Uighur;Cambria" w:ascii="Microsoft Uighur;Cambria" w:hAnsi="Microsoft Uighur;Cambria"/>
        </w:rPr>
        <w:t>The foregoing case law makes clear that the qualifications set forth in Article I, section 3 of the federal Constitution are exclusive and states may not impose residency requirements on candidates for the U.S. Senate beyond those contained in the Constitution.</w:t>
      </w:r>
    </w:p>
    <w:p>
      <w:pPr>
        <w:pStyle w:val="Normal"/>
        <w:tabs>
          <w:tab w:val="clear" w:pos="720"/>
          <w:tab w:val="center" w:pos="4680" w:leader="none"/>
        </w:tabs>
        <w:rPr/>
      </w:pPr>
      <w:r>
        <w:rPr>
          <w:rFonts w:cs="Microsoft Uighur;Cambria" w:ascii="Microsoft Uighur;Cambria" w:hAnsi="Microsoft Uighur;Cambria"/>
        </w:rPr>
        <w:tab/>
      </w:r>
      <w:r>
        <w:rPr>
          <w:rFonts w:cs="Microsoft Uighur;Cambria" w:ascii="Microsoft Uighur;Cambria" w:hAnsi="Microsoft Uighur;Cambria"/>
          <w:b/>
          <w:bCs/>
        </w:rPr>
        <w:t>The Power to Set the Times, Places and Manner of Holding Elections</w:t>
      </w:r>
    </w:p>
    <w:p>
      <w:pPr>
        <w:pStyle w:val="Normal"/>
        <w:tabs>
          <w:tab w:val="clear" w:pos="720"/>
          <w:tab w:val="center" w:pos="4680" w:leader="none"/>
        </w:tabs>
        <w:rPr>
          <w:rFonts w:ascii="Microsoft Uighur;Cambria" w:hAnsi="Microsoft Uighur;Cambria" w:cs="Microsoft Uighur;Cambria"/>
          <w:b/>
          <w:b/>
          <w:bCs/>
        </w:rPr>
      </w:pPr>
      <w:r>
        <w:rPr>
          <w:rFonts w:cs="Microsoft Uighur;Cambria" w:ascii="Microsoft Uighur;Cambria" w:hAnsi="Microsoft Uighur;Cambria"/>
          <w:b/>
          <w:bCs/>
        </w:rPr>
        <w:tab/>
        <w:t>for the United State Senate Does Not Confer on the State the</w:t>
      </w:r>
    </w:p>
    <w:p>
      <w:pPr>
        <w:pStyle w:val="Normal"/>
        <w:tabs>
          <w:tab w:val="clear" w:pos="720"/>
          <w:tab w:val="center" w:pos="4680" w:leader="none"/>
        </w:tabs>
        <w:rPr>
          <w:rFonts w:ascii="Microsoft Uighur;Cambria" w:hAnsi="Microsoft Uighur;Cambria" w:cs="Microsoft Uighur;Cambria"/>
        </w:rPr>
      </w:pPr>
      <w:r>
        <w:rPr>
          <w:rFonts w:cs="Microsoft Uighur;Cambria" w:ascii="Microsoft Uighur;Cambria" w:hAnsi="Microsoft Uighur;Cambria"/>
          <w:b/>
          <w:bCs/>
        </w:rPr>
        <w:tab/>
        <w:t>Power to Impose Qualification for Holding Office</w:t>
      </w:r>
    </w:p>
    <w:p>
      <w:pPr>
        <w:pStyle w:val="Normal"/>
        <w:rPr>
          <w:rFonts w:ascii="Microsoft Uighur;Cambria" w:hAnsi="Microsoft Uighur;Cambria" w:cs="Microsoft Uighur;Cambria"/>
        </w:rPr>
      </w:pPr>
      <w:r>
        <w:rPr>
          <w:rFonts w:cs="Microsoft Uighur;Cambria" w:ascii="Microsoft Uighur;Cambria" w:hAnsi="Microsoft Uighur;Cambria"/>
        </w:rPr>
      </w:r>
    </w:p>
    <w:p>
      <w:pPr>
        <w:pStyle w:val="Normal"/>
        <w:spacing w:lineRule="auto" w:line="480"/>
        <w:ind w:firstLine="720"/>
        <w:rPr/>
      </w:pPr>
      <w:r>
        <w:rPr>
          <w:rFonts w:cs="Microsoft Uighur;Cambria" w:ascii="Microsoft Uighur;Cambria" w:hAnsi="Microsoft Uighur;Cambria"/>
        </w:rPr>
        <w:t xml:space="preserve">The plaintiff argues that Secretary Gale has constitutional authority to deny Mr. Kerrey a place on the ballot for his alleged inaccuracies on his voter registration form and candidate filing papers based on the State’s power to regulate the procedural aspects of federal elections granted by the Elections Clause, Article I, section 4 of the U.S. Constitution.  That section provides, in relevant part:  “The Times, Places and Manner of holding Elections for Senators and Representatives, shall be prescribed in each State by the Legislature thereof.”  </w:t>
      </w:r>
      <w:r>
        <w:rPr>
          <w:rFonts w:cs="Microsoft Uighur;Cambria" w:ascii="Microsoft Uighur;Cambria" w:hAnsi="Microsoft Uighur;Cambria"/>
          <w:b/>
          <w:bCs/>
          <w:smallCaps/>
        </w:rPr>
        <w:t>U.S. Const</w:t>
      </w:r>
      <w:r>
        <w:rPr>
          <w:rFonts w:cs="Microsoft Uighur;Cambria" w:ascii="Microsoft Uighur;Cambria" w:hAnsi="Microsoft Uighur;Cambria"/>
        </w:rPr>
        <w:t xml:space="preserve">. art. I, </w:t>
      </w:r>
      <w:r>
        <w:rPr>
          <w:rFonts w:eastAsia="Symbol" w:cs="Symbol" w:ascii="Symbol" w:hAnsi="Symbol"/>
        </w:rPr>
        <w:t></w:t>
      </w:r>
      <w:r>
        <w:rPr>
          <w:rFonts w:cs="Microsoft Uighur;Cambria" w:ascii="Microsoft Uighur;Cambria" w:hAnsi="Microsoft Uighur;Cambria"/>
        </w:rPr>
        <w:t xml:space="preserve"> 4, cl. 1.  </w:t>
      </w:r>
    </w:p>
    <w:p>
      <w:pPr>
        <w:pStyle w:val="Normal"/>
        <w:spacing w:lineRule="auto" w:line="480"/>
        <w:ind w:firstLine="720"/>
        <w:rPr/>
      </w:pPr>
      <w:r>
        <w:rPr>
          <w:rFonts w:cs="Microsoft Uighur;Cambria" w:ascii="Microsoft Uighur;Cambria" w:hAnsi="Microsoft Uighur;Cambria"/>
        </w:rPr>
        <w:t xml:space="preserve">In </w:t>
      </w:r>
      <w:r>
        <w:rPr>
          <w:rFonts w:cs="Microsoft Uighur;Cambria" w:ascii="Microsoft Uighur;Cambria" w:hAnsi="Microsoft Uighur;Cambria"/>
          <w:b/>
          <w:bCs/>
          <w:i/>
          <w:iCs/>
        </w:rPr>
        <w:t>Term Limits</w:t>
      </w:r>
      <w:r>
        <w:rPr>
          <w:rFonts w:cs="Microsoft Uighur;Cambria" w:ascii="Microsoft Uighur;Cambria" w:hAnsi="Microsoft Uighur;Cambria"/>
          <w:b/>
          <w:bCs/>
        </w:rPr>
        <w:t xml:space="preserve">, </w:t>
      </w:r>
      <w:r>
        <w:rPr>
          <w:rFonts w:cs="Microsoft Uighur;Cambria" w:ascii="Microsoft Uighur;Cambria" w:hAnsi="Microsoft Uighur;Cambria"/>
          <w:i/>
          <w:iCs/>
        </w:rPr>
        <w:t>supra</w:t>
      </w:r>
      <w:r>
        <w:rPr>
          <w:rFonts w:cs="Microsoft Uighur;Cambria" w:ascii="Microsoft Uighur;Cambria" w:hAnsi="Microsoft Uighur;Cambria"/>
        </w:rPr>
        <w:t xml:space="preserve">, the Supreme Court recognized the Framers’ understanding of the Elections Clause “as a grant of authority to issue procedural regulations, and not as a source of power to dictate electoral outcomes, to favor or disfavor a class of candidates, or to evade important constitutional restraints.”  </w:t>
      </w:r>
      <w:r>
        <w:rPr>
          <w:rFonts w:cs="Microsoft Uighur;Cambria" w:ascii="Microsoft Uighur;Cambria" w:hAnsi="Microsoft Uighur;Cambria"/>
          <w:b/>
          <w:bCs/>
          <w:i/>
          <w:iCs/>
        </w:rPr>
        <w:t>Term Limits</w:t>
      </w:r>
      <w:r>
        <w:rPr>
          <w:rFonts w:cs="Microsoft Uighur;Cambria" w:ascii="Microsoft Uighur;Cambria" w:hAnsi="Microsoft Uighur;Cambria"/>
          <w:b/>
          <w:bCs/>
        </w:rPr>
        <w:t xml:space="preserve">, </w:t>
      </w:r>
      <w:r>
        <w:rPr>
          <w:rFonts w:cs="Microsoft Uighur;Cambria" w:ascii="Microsoft Uighur;Cambria" w:hAnsi="Microsoft Uighur;Cambria"/>
        </w:rPr>
        <w:t xml:space="preserve">514 U.S. at 833–34.  The Court explained: </w:t>
      </w:r>
    </w:p>
    <w:p>
      <w:pPr>
        <w:pStyle w:val="Normal"/>
        <w:tabs>
          <w:tab w:val="clear" w:pos="720"/>
          <w:tab w:val="left" w:pos="-720" w:leader="none"/>
        </w:tabs>
        <w:ind w:left="720" w:right="720" w:hanging="0"/>
        <w:rPr/>
      </w:pPr>
      <w:r>
        <w:rPr>
          <w:rFonts w:cs="Microsoft Uighur;Cambria" w:ascii="Microsoft Uighur;Cambria" w:hAnsi="Microsoft Uighur;Cambria"/>
        </w:rPr>
        <w:t xml:space="preserve">The Elections Clause gives States authority “to enact the numerous requirements as to procedure and safeguards which experience shows are necessary in order to enforce the fundamental right involved.”  </w:t>
      </w:r>
      <w:r>
        <w:rPr>
          <w:rFonts w:cs="Microsoft Uighur;Cambria" w:ascii="Microsoft Uighur;Cambria" w:hAnsi="Microsoft Uighur;Cambria"/>
          <w:i/>
          <w:iCs/>
        </w:rPr>
        <w:t>Smiley v. Holm</w:t>
      </w:r>
      <w:r>
        <w:rPr>
          <w:rFonts w:cs="Microsoft Uighur;Cambria" w:ascii="Microsoft Uighur;Cambria" w:hAnsi="Microsoft Uighur;Cambria"/>
        </w:rPr>
        <w:t xml:space="preserve">, 285 U.S. at 366.  However, “the power to regulate the time, place, and manner of elections does not justify, without more, the abridgment of fundamental rights.”  </w:t>
      </w:r>
      <w:r>
        <w:rPr>
          <w:rFonts w:cs="Microsoft Uighur;Cambria" w:ascii="Microsoft Uighur;Cambria" w:hAnsi="Microsoft Uighur;Cambria"/>
          <w:i/>
          <w:iCs/>
        </w:rPr>
        <w:t>Tashjian v. Republican Party of Conn.</w:t>
      </w:r>
      <w:r>
        <w:rPr>
          <w:rFonts w:cs="Microsoft Uighur;Cambria" w:ascii="Microsoft Uighur;Cambria" w:hAnsi="Microsoft Uighur;Cambria"/>
        </w:rPr>
        <w:t xml:space="preserve">, 479 U.S. 208, 217, 93 L. Ed. 2d 514, 107 S. Ct. 544 (1986).  States are thus entitled to adopt “generally applicable and evenhanded restrictions that protect the integrity and reliability of the electoral process itself.”  </w:t>
      </w:r>
      <w:r>
        <w:rPr>
          <w:rFonts w:cs="Microsoft Uighur;Cambria" w:ascii="Microsoft Uighur;Cambria" w:hAnsi="Microsoft Uighur;Cambria"/>
          <w:i/>
          <w:iCs/>
        </w:rPr>
        <w:t>Anderson v. Celebrezze</w:t>
      </w:r>
      <w:r>
        <w:rPr>
          <w:rFonts w:cs="Microsoft Uighur;Cambria" w:ascii="Microsoft Uighur;Cambria" w:hAnsi="Microsoft Uighur;Cambria"/>
        </w:rPr>
        <w:t>, 460 U.S. 780, 788, n. 9, 75 L. Ed. 2d 547, 103 S. Ct. 1564 (1983).</w:t>
      </w:r>
    </w:p>
    <w:p>
      <w:pPr>
        <w:pStyle w:val="Normal"/>
        <w:tabs>
          <w:tab w:val="clear" w:pos="720"/>
          <w:tab w:val="left" w:pos="-720" w:leader="none"/>
        </w:tabs>
        <w:ind w:left="720" w:right="720" w:hanging="0"/>
        <w:rPr>
          <w:rFonts w:ascii="Microsoft Uighur;Cambria" w:hAnsi="Microsoft Uighur;Cambria" w:eastAsia="Microsoft Uighur;Cambria" w:cs="Microsoft Uighur;Cambria"/>
        </w:rPr>
      </w:pPr>
      <w:r>
        <w:rPr>
          <w:rFonts w:eastAsia="Microsoft Uighur;Cambria" w:cs="Microsoft Uighur;Cambria" w:ascii="Microsoft Uighur;Cambria" w:hAnsi="Microsoft Uighur;Cambria"/>
        </w:rPr>
        <w:t xml:space="preserve"> </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tabs>
          <w:tab w:val="clear" w:pos="720"/>
          <w:tab w:val="left" w:pos="-1440" w:leader="none"/>
        </w:tabs>
        <w:spacing w:lineRule="auto" w:line="480"/>
        <w:rPr/>
      </w:pPr>
      <w:r>
        <w:rPr>
          <w:rFonts w:cs="Microsoft Uighur;Cambria" w:ascii="Microsoft Uighur;Cambria" w:hAnsi="Microsoft Uighur;Cambria"/>
          <w:b/>
          <w:bCs/>
          <w:i/>
          <w:iCs/>
        </w:rPr>
        <w:t>Term Limits</w:t>
      </w:r>
      <w:r>
        <w:rPr>
          <w:rFonts w:cs="Microsoft Uighur;Cambria" w:ascii="Microsoft Uighur;Cambria" w:hAnsi="Microsoft Uighur;Cambria"/>
          <w:b/>
          <w:bCs/>
        </w:rPr>
        <w:t xml:space="preserve">, </w:t>
      </w:r>
      <w:r>
        <w:rPr>
          <w:rFonts w:cs="Microsoft Uighur;Cambria" w:ascii="Microsoft Uighur;Cambria" w:hAnsi="Microsoft Uighur;Cambria"/>
        </w:rPr>
        <w:t xml:space="preserve">514 U.S. at 834.  The provisions found constitutional by the Supreme Court under the Elections Clause have been provisions that “regulated election procedures and did not even arguably impose any substantive qualification rendering a class of potential candidates ineligible for [a] ballot position.”  </w:t>
      </w:r>
      <w:r>
        <w:rPr>
          <w:rFonts w:cs="Microsoft Uighur;Cambria" w:ascii="Microsoft Uighur;Cambria" w:hAnsi="Microsoft Uighur;Cambria"/>
          <w:b/>
          <w:bCs/>
          <w:i/>
          <w:iCs/>
        </w:rPr>
        <w:t>Id</w:t>
      </w:r>
      <w:r>
        <w:rPr>
          <w:rFonts w:cs="Microsoft Uighur;Cambria" w:ascii="Microsoft Uighur;Cambria" w:hAnsi="Microsoft Uighur;Cambria"/>
          <w:b/>
          <w:bCs/>
        </w:rPr>
        <w:t xml:space="preserve">. </w:t>
      </w:r>
      <w:r>
        <w:rPr>
          <w:rFonts w:cs="Microsoft Uighur;Cambria" w:ascii="Microsoft Uighur;Cambria" w:hAnsi="Microsoft Uighur;Cambria"/>
        </w:rPr>
        <w:t xml:space="preserve">at 835. </w:t>
      </w:r>
    </w:p>
    <w:p>
      <w:pPr>
        <w:pStyle w:val="Normal"/>
        <w:tabs>
          <w:tab w:val="clear" w:pos="720"/>
          <w:tab w:val="left" w:pos="-1440" w:leader="none"/>
        </w:tabs>
        <w:spacing w:lineRule="auto" w:line="480"/>
        <w:ind w:firstLine="720"/>
        <w:rPr/>
      </w:pPr>
      <w:r>
        <w:rPr>
          <w:rFonts w:cs="Microsoft Uighur;Cambria" w:ascii="Microsoft Uighur;Cambria" w:hAnsi="Microsoft Uighur;Cambria"/>
        </w:rPr>
        <w:t xml:space="preserve">The issue raised by the plaintiff concerns Mr. Kerrey’s voter registration and the question of his residency at the time he filed his voter registration.  As stated above, states clearly cannot impose voter registration or residency requirements on candidates for U.S. Senate.  Plaintiff’s objections, then, are not “aimed at maintaining the integrity of the various routes to the ballot,” </w:t>
      </w:r>
      <w:r>
        <w:rPr>
          <w:rFonts w:cs="Microsoft Uighur;Cambria" w:ascii="Microsoft Uighur;Cambria" w:hAnsi="Microsoft Uighur;Cambria"/>
          <w:b/>
          <w:bCs/>
          <w:i/>
          <w:iCs/>
        </w:rPr>
        <w:t xml:space="preserve">Id. </w:t>
      </w:r>
      <w:r>
        <w:rPr>
          <w:rFonts w:cs="Microsoft Uighur;Cambria" w:ascii="Microsoft Uighur;Cambria" w:hAnsi="Microsoft Uighur;Cambria"/>
        </w:rPr>
        <w:t xml:space="preserve">at 834 (quoting </w:t>
      </w:r>
      <w:r>
        <w:rPr>
          <w:rFonts w:cs="Microsoft Uighur;Cambria" w:ascii="Microsoft Uighur;Cambria" w:hAnsi="Microsoft Uighur;Cambria"/>
          <w:b/>
          <w:bCs/>
          <w:i/>
          <w:iCs/>
        </w:rPr>
        <w:t xml:space="preserve">Storer v. Brown, </w:t>
      </w:r>
      <w:r>
        <w:rPr>
          <w:rFonts w:cs="Microsoft Uighur;Cambria" w:ascii="Microsoft Uighur;Cambria" w:hAnsi="Microsoft Uighur;Cambria"/>
        </w:rPr>
        <w:t xml:space="preserve">415 U.S. 724, 733 (1974)), for which the Elections Clause is designed.  Rather, plaintiff seeks to have the Secretary of State impose a substantive qualification [i.e. residency] rendering a potential candidate ineligible for ballot positions.  To do so would contravene the express language of Article I, section 3 and would extend far beyond any procedural requirement, infringing on the rights of nonresident candidates and the voters who seek to associate with them.  See </w:t>
      </w:r>
      <w:r>
        <w:rPr>
          <w:rFonts w:cs="Microsoft Uighur;Cambria" w:ascii="Microsoft Uighur;Cambria" w:hAnsi="Microsoft Uighur;Cambria"/>
          <w:b/>
          <w:bCs/>
          <w:i/>
          <w:iCs/>
        </w:rPr>
        <w:t>Schaefer v. Townsend</w:t>
      </w:r>
      <w:r>
        <w:rPr>
          <w:rFonts w:cs="Microsoft Uighur;Cambria" w:ascii="Microsoft Uighur;Cambria" w:hAnsi="Microsoft Uighur;Cambria"/>
          <w:b/>
          <w:bCs/>
        </w:rPr>
        <w:t xml:space="preserve">, </w:t>
      </w:r>
      <w:r>
        <w:rPr>
          <w:rFonts w:cs="Microsoft Uighur;Cambria" w:ascii="Microsoft Uighur;Cambria" w:hAnsi="Microsoft Uighur;Cambria"/>
        </w:rPr>
        <w:t>215 F.3d at 1038.</w:t>
        <w:tab/>
        <w:tab/>
      </w:r>
    </w:p>
    <w:p>
      <w:pPr>
        <w:pStyle w:val="Normal"/>
        <w:tabs>
          <w:tab w:val="clear" w:pos="720"/>
          <w:tab w:val="center" w:pos="4680" w:leader="none"/>
        </w:tabs>
        <w:rPr/>
      </w:pPr>
      <w:r>
        <w:rPr>
          <w:rFonts w:cs="Microsoft Uighur;Cambria" w:ascii="Microsoft Uighur;Cambria" w:hAnsi="Microsoft Uighur;Cambria"/>
        </w:rPr>
        <w:tab/>
      </w:r>
      <w:r>
        <w:rPr>
          <w:rFonts w:cs="Microsoft Uighur;Cambria" w:ascii="Microsoft Uighur;Cambria" w:hAnsi="Microsoft Uighur;Cambria"/>
          <w:b/>
          <w:bCs/>
        </w:rPr>
        <w:t>Secretary Gale’s Jurisdiction Under § 32-624 is Limited</w:t>
      </w:r>
    </w:p>
    <w:p>
      <w:pPr>
        <w:pStyle w:val="Normal"/>
        <w:tabs>
          <w:tab w:val="clear" w:pos="720"/>
          <w:tab w:val="center" w:pos="4680" w:leader="none"/>
        </w:tabs>
        <w:rPr>
          <w:rFonts w:ascii="Microsoft Uighur;Cambria" w:hAnsi="Microsoft Uighur;Cambria" w:cs="Microsoft Uighur;Cambria"/>
        </w:rPr>
      </w:pPr>
      <w:r>
        <w:rPr>
          <w:rFonts w:cs="Microsoft Uighur;Cambria" w:ascii="Microsoft Uighur;Cambria" w:hAnsi="Microsoft Uighur;Cambria"/>
          <w:b/>
          <w:bCs/>
        </w:rPr>
        <w:tab/>
        <w:t>to Only Those Subjects Specified in the Statute</w:t>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tabs>
          <w:tab w:val="clear" w:pos="720"/>
          <w:tab w:val="left" w:pos="-1440" w:leader="none"/>
        </w:tabs>
        <w:spacing w:lineRule="auto" w:line="480"/>
        <w:ind w:firstLine="720"/>
        <w:rPr/>
      </w:pPr>
      <w:r>
        <w:rPr>
          <w:rFonts w:cs="Microsoft Uighur;Cambria" w:ascii="Microsoft Uighur;Cambria" w:hAnsi="Microsoft Uighur;Cambria"/>
        </w:rPr>
        <w:t xml:space="preserve">As pointed out above, the State of Nebraska may not impose on a candidate for United State Senate the condition or requirement that he or she be either a resident of the State prior to taking office or a registered voter.  Consequently, anything in Nebraska statutes which would suggest otherwise, where ever it appears, must be held for naught as to a candidate for United States Senate.  Nor can any alleged wrongdoing in connection with an attempt to meet an impermissible requirement be used to disqualify a candidate.  </w:t>
      </w:r>
      <w:r>
        <w:rPr>
          <w:rFonts w:cs="Microsoft Uighur;Cambria" w:ascii="Microsoft Uighur;Cambria" w:hAnsi="Microsoft Uighur;Cambria"/>
          <w:b/>
          <w:bCs/>
          <w:i/>
          <w:iCs/>
        </w:rPr>
        <w:t>U.S. Term Limits, Inc. V. Thornton,</w:t>
      </w:r>
      <w:r>
        <w:rPr>
          <w:rFonts w:cs="Microsoft Uighur;Cambria" w:ascii="Microsoft Uighur;Cambria" w:hAnsi="Microsoft Uighur;Cambria"/>
        </w:rPr>
        <w:t xml:space="preserve"> 514 U.S. 779, 115 S.Ct. 1842, 131 L.Ed.2d 881 (1995).  The Court agrees with the Secretary of State’s conclusion that “[b]y any thoughtful standard of review, ... Nebraska[‘s] residency laws apply to local and state candidates, but not to federal United States Senate candidates.”  See </w:t>
      </w:r>
      <w:r>
        <w:rPr>
          <w:rFonts w:cs="Microsoft Uighur;Cambria" w:ascii="Microsoft Uighur;Cambria" w:hAnsi="Microsoft Uighur;Cambria"/>
          <w:b/>
          <w:bCs/>
          <w:smallCaps/>
        </w:rPr>
        <w:t>Neb. Rev. Stat.</w:t>
      </w:r>
      <w:r>
        <w:rPr>
          <w:rFonts w:cs="Microsoft Uighur;Cambria" w:ascii="Microsoft Uighur;Cambria" w:hAnsi="Microsoft Uighur;Cambria"/>
        </w:rPr>
        <w:t xml:space="preserve"> § 32-502.</w:t>
      </w:r>
    </w:p>
    <w:p>
      <w:pPr>
        <w:pStyle w:val="Normal"/>
        <w:tabs>
          <w:tab w:val="clear" w:pos="720"/>
          <w:tab w:val="left" w:pos="-1440" w:leader="none"/>
        </w:tabs>
        <w:spacing w:lineRule="auto" w:line="480"/>
        <w:ind w:firstLine="720"/>
        <w:rPr>
          <w:rFonts w:ascii="Microsoft Uighur;Cambria" w:hAnsi="Microsoft Uighur;Cambria" w:cs="Microsoft Uighur;Cambria"/>
        </w:rPr>
      </w:pPr>
      <w:r>
        <w:rPr>
          <w:rFonts w:cs="Microsoft Uighur;Cambria" w:ascii="Microsoft Uighur;Cambria" w:hAnsi="Microsoft Uighur;Cambria"/>
        </w:rPr>
        <w:t xml:space="preserve">Even if the Secretary had reached the issue submitted in the objection, there was simply no reliable information provided the Secretary or this Court upon which the objection could be supported.  Section 32-624 grants the Secretary the jurisdiction to consider objections “based on fraud or crime resorted to in connection with the candidate filing forms... .”  The objection claimed only that crimes had been committed.  During oral argument of this case, plaintiff’s counsel refused to assert that there was a claim of fraud.  Thus, the Secretary would have jurisdiction under § 32-624 to consider only whether a crime had been resorted to “in connection with candidate filing forms.”  </w:t>
      </w:r>
    </w:p>
    <w:p>
      <w:pPr>
        <w:pStyle w:val="Normal"/>
        <w:tabs>
          <w:tab w:val="clear" w:pos="720"/>
          <w:tab w:val="left" w:pos="-1440" w:leader="none"/>
        </w:tabs>
        <w:spacing w:lineRule="auto" w:line="480"/>
        <w:ind w:firstLine="720"/>
        <w:rPr>
          <w:rFonts w:ascii="Microsoft Uighur;Cambria" w:hAnsi="Microsoft Uighur;Cambria" w:cs="Microsoft Uighur;Cambria"/>
        </w:rPr>
      </w:pPr>
      <w:r>
        <w:rPr>
          <w:rFonts w:cs="Microsoft Uighur;Cambria" w:ascii="Microsoft Uighur;Cambria" w:hAnsi="Microsoft Uighur;Cambria"/>
        </w:rPr>
        <w:t>This is a summary proceeding, and as discussed above, the evidentiary aspects may not be as stringent as those applying to the proceedings typically before the Court.  Nevertheless, there must be some factual basis for the Secretary, and this Court, to reach the conclusion desired by the plaintiff.  The simple fact is there is none.</w:t>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tabs>
          <w:tab w:val="clear" w:pos="720"/>
          <w:tab w:val="left" w:pos="-1440" w:leader="none"/>
        </w:tabs>
        <w:spacing w:lineRule="auto" w:line="480"/>
        <w:ind w:firstLine="720"/>
        <w:rPr>
          <w:rFonts w:ascii="Microsoft Uighur;Cambria" w:hAnsi="Microsoft Uighur;Cambria" w:cs="Microsoft Uighur;Cambria"/>
        </w:rPr>
      </w:pPr>
      <w:r>
        <w:rPr>
          <w:rFonts w:cs="Microsoft Uighur;Cambria" w:ascii="Microsoft Uighur;Cambria" w:hAnsi="Microsoft Uighur;Cambria"/>
        </w:rPr>
        <w:t>The document submitted by the plaintiff to the Secretary contains no evidence of any charge or conviction of Mr. Kerrey.  Additionally, it contains no evidence that would establish any element of the crime of falsification of candidacy documents.  It is merely an accusation.  What is before the court is nothing more.  The plaintiff has not submitted to this Court any voter registration form it claims was falsified.  It has not submitted any evidence that Mr. Kerrey did not intend to be a resident of this State and reside at the address he gave.  It has submitted no evidence to suggest that Mr. Kerrey knowingly and wilfully violated any law of the State of Nebraska.  In short, there is simply nothing upon which the Secretary of State could have formed a basis for finding in favor of the objection.</w:t>
      </w:r>
    </w:p>
    <w:p>
      <w:pPr>
        <w:pStyle w:val="Normal"/>
        <w:tabs>
          <w:tab w:val="clear" w:pos="720"/>
          <w:tab w:val="center" w:pos="4680" w:leader="none"/>
        </w:tabs>
        <w:spacing w:lineRule="auto" w:line="480"/>
        <w:rPr>
          <w:rFonts w:ascii="Microsoft Uighur;Cambria" w:hAnsi="Microsoft Uighur;Cambria" w:cs="Microsoft Uighur;Cambria"/>
        </w:rPr>
      </w:pPr>
      <w:r>
        <w:rPr>
          <w:rFonts w:cs="Microsoft Uighur;Cambria" w:ascii="Microsoft Uighur;Cambria" w:hAnsi="Microsoft Uighur;Cambria"/>
        </w:rPr>
        <w:tab/>
      </w:r>
      <w:r>
        <w:rPr>
          <w:rFonts w:cs="Microsoft Uighur;Cambria" w:ascii="Microsoft Uighur;Cambria" w:hAnsi="Microsoft Uighur;Cambria"/>
          <w:b/>
          <w:bCs/>
        </w:rPr>
        <w:t>Conclusion</w:t>
      </w:r>
    </w:p>
    <w:p>
      <w:pPr>
        <w:pStyle w:val="Normal"/>
        <w:tabs>
          <w:tab w:val="clear" w:pos="720"/>
          <w:tab w:val="left" w:pos="-1440" w:leader="none"/>
        </w:tabs>
        <w:spacing w:lineRule="auto" w:line="480"/>
        <w:ind w:firstLine="720"/>
        <w:rPr>
          <w:rFonts w:ascii="Microsoft Uighur;Cambria" w:hAnsi="Microsoft Uighur;Cambria" w:cs="Microsoft Uighur;Cambria"/>
        </w:rPr>
      </w:pPr>
      <w:r>
        <w:rPr>
          <w:rFonts w:cs="Microsoft Uighur;Cambria" w:ascii="Microsoft Uighur;Cambria" w:hAnsi="Microsoft Uighur;Cambria"/>
        </w:rPr>
        <w:t>The State of Nebraska does not have the constitutional authority to impose a voter registration requirement as a qualification for candidacy.  Consequently, anything to do with voter registration can have nothing to do with whether candidate filing forms were properly filed.  The State cannot use the failure to fulfill conditions which it cannot impose as a basis for removing a candidate from the ballot.  Moreover, there is simply no evidence which supports the plaintiff’s bare allegations.</w:t>
      </w:r>
    </w:p>
    <w:p>
      <w:pPr>
        <w:pStyle w:val="Normal"/>
        <w:tabs>
          <w:tab w:val="clear" w:pos="720"/>
          <w:tab w:val="left" w:pos="-1440" w:leader="none"/>
        </w:tabs>
        <w:spacing w:lineRule="auto" w:line="480"/>
        <w:ind w:firstLine="720"/>
        <w:rPr>
          <w:rFonts w:ascii="Microsoft Uighur;Cambria" w:hAnsi="Microsoft Uighur;Cambria" w:cs="Microsoft Uighur;Cambria"/>
        </w:rPr>
      </w:pPr>
      <w:r>
        <w:rPr>
          <w:rFonts w:cs="Microsoft Uighur;Cambria" w:ascii="Microsoft Uighur;Cambria" w:hAnsi="Microsoft Uighur;Cambria"/>
        </w:rPr>
        <w:t>All other relief requested by the plaintiff not specifically granted herein is denied.</w:t>
      </w:r>
    </w:p>
    <w:p>
      <w:pPr>
        <w:pStyle w:val="Normal"/>
        <w:tabs>
          <w:tab w:val="clear" w:pos="720"/>
          <w:tab w:val="left" w:pos="-1440" w:leader="none"/>
        </w:tabs>
        <w:spacing w:lineRule="auto" w:line="480"/>
        <w:ind w:firstLine="720"/>
        <w:rPr/>
      </w:pPr>
      <w:r>
        <w:rPr>
          <w:rFonts w:cs="Microsoft Uighur;Cambria" w:ascii="Microsoft Uighur;Cambria" w:hAnsi="Microsoft Uighur;Cambria"/>
          <w:b/>
          <w:bCs/>
        </w:rPr>
        <w:t>IT IS THEREFORE, HEREBY ORDERED AND ADJUDGED</w:t>
      </w:r>
      <w:r>
        <w:rPr>
          <w:rFonts w:cs="Microsoft Uighur;Cambria" w:ascii="Microsoft Uighur;Cambria" w:hAnsi="Microsoft Uighur;Cambria"/>
        </w:rPr>
        <w:t xml:space="preserve"> that this case is dismissed with prejudice.  Costs are taxed to the plaintiff.</w:t>
      </w:r>
    </w:p>
    <w:p>
      <w:pPr>
        <w:pStyle w:val="Normal"/>
        <w:tabs>
          <w:tab w:val="clear" w:pos="720"/>
          <w:tab w:val="left" w:pos="-1440" w:leader="none"/>
        </w:tabs>
        <w:spacing w:lineRule="auto" w:line="480"/>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spacing w:lineRule="auto" w:line="480"/>
        <w:ind w:firstLine="720"/>
        <w:rPr/>
      </w:pPr>
      <w:r>
        <w:rPr>
          <w:rFonts w:cs="Microsoft Uighur;Cambria" w:ascii="Microsoft Uighur;Cambria" w:hAnsi="Microsoft Uighur;Cambria"/>
        </w:rPr>
        <w:t xml:space="preserve">Dated:  </w:t>
      </w:r>
      <w:r>
        <w:rPr>
          <w:rFonts w:cs="Microsoft Uighur;Cambria" w:ascii="Microsoft Uighur;Cambria" w:hAnsi="Microsoft Uighur;Cambria"/>
        </w:rPr>
        <w:fldChar w:fldCharType="begin"/>
      </w:r>
      <w:r>
        <w:rPr>
          <w:rFonts w:cs="Microsoft Uighur;Cambria" w:ascii="Microsoft Uighur;Cambria" w:hAnsi="Microsoft Uighur;Cambria"/>
        </w:rPr>
        <w:instrText xml:space="preserve"> DATE \@"MMMM\ d', 'yyyy" </w:instrText>
      </w:r>
      <w:r>
        <w:rPr>
          <w:rFonts w:cs="Microsoft Uighur;Cambria" w:ascii="Microsoft Uighur;Cambria" w:hAnsi="Microsoft Uighur;Cambria"/>
        </w:rPr>
        <w:fldChar w:fldCharType="separate"/>
      </w:r>
      <w:r>
        <w:rPr>
          <w:rFonts w:cs="Microsoft Uighur;Cambria" w:ascii="Microsoft Uighur;Cambria" w:hAnsi="Microsoft Uighur;Cambria"/>
        </w:rPr>
        <w:t>July 31, 2026</w:t>
      </w:r>
      <w:r>
        <w:rPr>
          <w:rFonts w:cs="Microsoft Uighur;Cambria" w:ascii="Microsoft Uighur;Cambria" w:hAnsi="Microsoft Uighur;Cambria"/>
        </w:rPr>
        <w:fldChar w:fldCharType="end"/>
      </w:r>
      <w:r>
        <w:rPr>
          <w:rFonts w:cs="Microsoft Uighur;Cambria" w:ascii="Microsoft Uighur;Cambria" w:hAnsi="Microsoft Uighur;Cambria"/>
        </w:rPr>
        <w:t>.</w:t>
      </w:r>
    </w:p>
    <w:p>
      <w:pPr>
        <w:pStyle w:val="Normal"/>
        <w:tabs>
          <w:tab w:val="clear" w:pos="720"/>
          <w:tab w:val="left" w:pos="-1440" w:leader="none"/>
        </w:tabs>
        <w:spacing w:lineRule="auto" w:line="480"/>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ind w:firstLine="5760"/>
        <w:rPr>
          <w:rFonts w:ascii="Microsoft Uighur;Cambria" w:hAnsi="Microsoft Uighur;Cambria" w:cs="Microsoft Uighur;Cambria"/>
        </w:rPr>
      </w:pPr>
      <w:r>
        <w:rPr>
          <w:rFonts w:eastAsia="Microsoft Uighur;Cambria" w:cs="Microsoft Uighur;Cambria" w:ascii="Microsoft Uighur;Cambria" w:hAnsi="Microsoft Uighur;Cambria"/>
          <w:u w:val="single"/>
        </w:rPr>
        <w:t xml:space="preserve">                                                     </w:t>
      </w:r>
    </w:p>
    <w:p>
      <w:pPr>
        <w:pStyle w:val="Normal"/>
        <w:tabs>
          <w:tab w:val="clear" w:pos="720"/>
          <w:tab w:val="left" w:pos="-1440" w:leader="none"/>
        </w:tabs>
        <w:ind w:firstLine="5760"/>
        <w:rPr>
          <w:rFonts w:ascii="Microsoft Uighur;Cambria" w:hAnsi="Microsoft Uighur;Cambria" w:cs="Microsoft Uighur;Cambria"/>
        </w:rPr>
      </w:pPr>
      <w:r>
        <w:rPr>
          <w:rFonts w:cs="Microsoft Uighur;Cambria" w:ascii="Microsoft Uighur;Cambria" w:hAnsi="Microsoft Uighur;Cambria"/>
        </w:rPr>
        <w:t>Steven D. Burns</w:t>
      </w:r>
    </w:p>
    <w:p>
      <w:pPr>
        <w:pStyle w:val="Normal"/>
        <w:tabs>
          <w:tab w:val="clear" w:pos="720"/>
          <w:tab w:val="left" w:pos="-1440" w:leader="none"/>
        </w:tabs>
        <w:ind w:firstLine="5760"/>
        <w:rPr>
          <w:rFonts w:ascii="Microsoft Uighur;Cambria" w:hAnsi="Microsoft Uighur;Cambria" w:cs="Microsoft Uighur;Cambria"/>
        </w:rPr>
      </w:pPr>
      <w:r>
        <w:rPr>
          <w:rFonts w:cs="Microsoft Uighur;Cambria" w:ascii="Microsoft Uighur;Cambria" w:hAnsi="Microsoft Uighur;Cambria"/>
        </w:rPr>
        <w:t>District Judge</w:t>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sectPr>
          <w:type w:val="continuous"/>
          <w:pgSz w:w="12240" w:h="15840"/>
          <w:pgMar w:left="1440" w:right="1440" w:gutter="0" w:header="0" w:top="1440" w:footer="3240" w:bottom="3296"/>
          <w:formProt w:val="false"/>
          <w:textDirection w:val="lrTb"/>
          <w:docGrid w:type="default" w:linePitch="360" w:charSpace="0"/>
        </w:sectPr>
      </w:pP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rPr>
          <w:rFonts w:ascii="Microsoft Uighur;Cambria" w:hAnsi="Microsoft Uighur;Cambria" w:cs="Microsoft Uighur;Cambria"/>
        </w:rPr>
      </w:pPr>
      <w:r>
        <w:rPr>
          <w:rFonts w:cs="Microsoft Uighur;Cambria" w:ascii="Microsoft Uighur;Cambria" w:hAnsi="Microsoft Uighur;Cambria"/>
        </w:rPr>
      </w:r>
    </w:p>
    <w:p>
      <w:pPr>
        <w:pStyle w:val="Normal"/>
        <w:tabs>
          <w:tab w:val="clear" w:pos="720"/>
          <w:tab w:val="left" w:pos="-1440" w:leader="none"/>
        </w:tabs>
        <w:ind w:firstLine="6480"/>
        <w:rPr>
          <w:rFonts w:ascii="Microsoft Uighur;Cambria" w:hAnsi="Microsoft Uighur;Cambria" w:cs="Microsoft Uighur;Cambria"/>
        </w:rPr>
      </w:pPr>
      <w:r>
        <w:rPr>
          <w:rFonts w:cs="Microsoft Uighur;Cambria" w:ascii="Microsoft Uighur;Cambria" w:hAnsi="Microsoft Uighur;Cambria"/>
        </w:rPr>
      </w:r>
    </w:p>
    <w:sectPr>
      <w:type w:val="continuous"/>
      <w:pgSz w:w="12240" w:h="15840"/>
      <w:pgMar w:left="1440" w:right="1440" w:gutter="0" w:header="0" w:top="1440" w:footer="3240" w:bottom="3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Microsoft Uighur">
    <w:altName w:val="Cambri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38:00Z</dcterms:created>
  <dc:creator>Josh Daws</dc:creator>
  <dc:description/>
  <dc:language>en-US</dc:language>
  <cp:lastModifiedBy>Jason Ditz</cp:lastModifiedBy>
  <dcterms:modified xsi:type="dcterms:W3CDTF">2012-03-22T22:38:00Z</dcterms:modified>
  <cp:revision>2</cp:revision>
  <dc:subject/>
  <dc:title/>
</cp:coreProperties>
</file>